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ONVERSION OF THE ISB DOCUMENTS (in *.s format)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convert a *.s to 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uild ITRANS (or, on the PC, just use ITRANS.EXE). Detail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TRANS are in the files install.unx or install.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lease of I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src/prips (or, on the PC src/prips.bat) fil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names for the lib/devnac.ps and lib/itrans.pro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ant prips to send the output fil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it on disk so that you can later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ITRANSPATH variable in .profile or .cshrc on Unix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on 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re all done and ready to roll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ns -P -i s1.ips -o s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ps s1.tmp &gt; s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PS file.  Check it out with a previewer such as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see an example template file, look at new.ips. 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 and I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sh Chopde (avinash@acm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