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AutoPGP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, 1994/06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le 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About this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What is Offline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What is the current version of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Is AutoPGP compatible with PGP v2.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Where can I obtain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Is there a mailing list for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Is there a virus in DECRYPT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ome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Why does not AutoPGP find the correct public key for encryp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The AutoEncrypt feature does not seem to work. Is this a 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Why do I keep getting 'Bad signature' on my clearsigned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Sometimes AutoPGP displays an error message when encrypt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flashes by so quickly that I cannot read it.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What can I do to speed up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How can I use AutoPGP to review or re-edit outgoing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encryp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How do I use AutoPGP under a multitasking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curity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Where does AutoPGP store my pass phr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Once AutoPGP has decrypted my incoming mail, it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text on my harddisk. How can I protect these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intru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When AutoPGP extracts ASCII armoured files from my incom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ied onto my harddisk. How do I know that thes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vir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How can I be sure that AutoPGP does not contain an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give away my secret key and pass phrase and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crypted message to the NSA or anyone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Will my mail reader be recognized by the next version of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About this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ims at answering some of the most common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posed to me by users of Offline AutoPGP. Before you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questions, bug reports or other comments on AutoPGP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 file. If you don't find what you are looking for her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-mail me at: staalesc@ifi.uio.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What is Offline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AutoPGP (AutoPGP or APGP for short) is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PGP encryption into your offline mail reader. AutoPGP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crypt, decrypt and sign e-mail messages, as well a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ct public keys and ascii armoured files in the messag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truly seamless, and all interfacing with PGP i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utomatically, with only a minimum of interaction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will run on any MS-DOS compatible computer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SOUP or QWK reader, as well as XBoard and Offliner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Norwegian mail readers that use MBBS/PCBoard cap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What is the current version of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AutoPGP is 2.11. It was released on June 26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and replaced v2.10 which had a few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Is AutoPGP compatible with PGP v2.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AutoPGP v2.11 has been successfully tes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versions: v2.3a, v2.6, v2.6ui and v2.6n. Note that AutoPGP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 with PGP v2.5 (the MIT beta-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Where can I obtain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can be downloaded from most major FTP sites that carry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lated programs. In particular, you may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/SimTel/msdos/offline/apgp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dsi.unimi.it/pub/security/crypt/PGP/apgp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gar.no/bbs/word/apgp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informatik.uni-hamburg.de/pub/virus/crypt/pgp/tools/apgp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es in Norway and the US are also known to carry AutoPG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erver                  47-22-571600 / 47-22-571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oglyphic Voodoo Machine  1-303-443-2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Catacombs           1-303-938-9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ne                    1-312-752-1258 / 1-312-752-6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WWW (the world wide web), you may even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fi.uio.no/~staalesc/AutoPG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Is there a mailing list for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ere is. The AutoPGP mailing list contains information o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g-fixes, announcements of new versions, FAQs etc. To subscri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mail to staalesc@ifi.uio.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Is there a virus in DECRYPT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utoPGP .EXE files are signed with the author's publi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hackers, NSA employees and other curious pers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ing with the program. Checking the signatures regular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elp you detect if a file has been infected by a viru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IG.BAT gives you good signatures, then AutoPGP is not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virus. However, some anti-virus utilities (Thunder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Master a.o.) FALSELY report that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.EXE (prior to v2.10) contain a Mutation Engine (MtE)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ome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Why does not AutoPGP find the correct public key for encryp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 userid for the [PGP ENCRYPT] dir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will look at the name of the recipient of the messag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can be deduced which public key should be used. Her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finds the recipient'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rst it will look in the recipient field in the QW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QWK recipient field says 'INTERNET GATEWAY@XXX',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at the first line in the message body. If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Internet address, AutoPGP will use this nam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the message body contains an Internet header, AutoPGP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:'-field as the name of the recipient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given in the QWK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utoPGP knows the name (or the Internet address) of the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Normally, this should be enough to fin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 your public key ring. There are, however, times when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you don't have the recipient's public key in your key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b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you have accidentally misspelled the recipient's name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name in the userid of the recipient's public key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n name he is using 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recipient has several Internet addresses, and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isted in his or her us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name of the recipient has been truncated, because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field has a limit of 2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recipient has more than one public key, and AutoPG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situations should arise, then AutoPGP canno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which public key to use. Instead, you will have to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key manually. You will also be prompted whethe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use the key you chose for later messages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(es) to this question, AutoPGP will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DAT file in your AutoPGP directory so that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 a message to this person, AutoPGP will know which ke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The AutoEncrypt feature does not seem to work. Is this a 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ncrypt feature works very well, provided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riteria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message that is to be encrypted must be marked as 'priv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messages will not be encrypted (unless, of course,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[PGP ENCRYPT]' dire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utoPGP must be able to sort out that you have the recipi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key in your keyring. If the name of the recipien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ame in the userid of the key, AutoPGP will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he required public key. However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told AutoPGP which key to use for this perso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rypting manually), the KEYS.DAT file in your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updated and AutoPGP will know which ke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see 2.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Why do I keep getting 'Bad signature' on my clearsigned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are using version 2.3 of PGP, you should upgrade to 2.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had a problem with clearsigned messages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ixed in 2.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Most BBS systems have a limit on the number of characte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ssage line (usually in the range 72-80). If you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contains very long lines, the excess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 stripped or word-wrapped to the next lin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nsequences for clearsigned messages, because PGP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'Bad signature' error if the message has been al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system (or anyone else, for that matter)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 no more than 70 characters, you should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Sometimes AutoPGP displays an error message when encrypt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flashes by so quickly that I cannot read it.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this is simply PGP giving you a warning that the ke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s not certified with enough trusted keys. This only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robably a good idea to verify the authenticity of the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anything important (e.g. if PGP could not encry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), then AutoPGP would have stopped and prompted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in order to let you read the message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What can I do to speed up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encryption and decryption are very time-consuming oper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re is not much you can do about that part (unless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er CPU). However, there are a few tricks that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running time of AutoPG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have a RAM disk installed on your system, you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MP environment variable to point at it. This will ca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and AutoPGP to use the RAM disk rather than the hard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emporary files, thereby reducing the overal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See AUTOPGP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your mail reader lets you specify the full command li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assed to your archiving program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(and simplest) compression method availabl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kZip, you should specify that the .RE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cked using the '-e0' (no compression) option. Since the 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npacked by ENCRYPT anyway, there i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ing time on compression. When ENCRYPT is finishe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, it will repack the .REP files us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If your mail reader doesn't need the .NDX files in th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st new readers don't), then you should set the MakeNDX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AUTOPGP.CFG to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If you login to only one or a few BBSes, then it c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modify your &lt;READER&gt;.BAT file so that AutoPGP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nless any mail packets are present.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going to use AutoPGP on 'MyBBS', you should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call DECRYPT and ENCRY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READER\QWK\MYBBS.QWK DECRY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READER\REP\MYBBS.REP ENCRY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time, because then DECRYPT and ENCRYP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initialize themselves and read the AUTOPG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nly to find that there is no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How can I use AutoPGP to review or re-edit outgoing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encryp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. If the .REP files have already been processed by ENCRY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s are encrypted and further editing is pointles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alter the contents of an encrypted message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 to a file, manually decrypt it using PGP, and th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t into the mail reader. With a little thought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such situations, though. Here are two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r mail reader has a message base or 'folder'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s are stored, you should wait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inute (i.e. just before uploading the message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ort the messages to the .R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nother way to postpone the use of ENCRYPT is simpl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&lt;READER&gt;.BAT file. Instead, you can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hat will call ENCRYPT and your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at order. In this way you can ensure that ENCRYP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until just before the messages ar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How do I use AutoPGP under a multitasking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usually no problems involved in using AutoPGP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, such as Windows, DesQView or OS/2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DesQView, you should make sure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ttings in the DV window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the &lt;READER&gt;.BAT file is executed prope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indow is not closed after DECRYPT.EXE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you should be aware of, is the fact that &lt;READER&gt;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ll DECRYPT once before starting your mail read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ing new .QWK packets in one window while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messages in another, you will have to make sure that 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 once again before you import the new .QWK packet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Otherwise the incoming messages will not be de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ccomplished by running DECRYPT manually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or by creating a batch file that will automatical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 just after you have quit your communications program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s will also let you define external program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inside the read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curity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Where does AutoPGP store my pass phr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PGP needs your pass phrase in order to unlock your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it will first look in the PGPPASS environment variab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ss phrase is defined here. If it is not, or if th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found in PGPPASS is incorrect, AutoPGP will prompt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ass phrase. The pass phrase which you enter is stor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ariable inside the DECRYPT (or ENCRYPT) program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 to access your secret key more than once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PGPPASS environment variable (unless KeepPassPhr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'Yes', see below), neither is it placed in a separat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disk or anywhere else where it could easily be found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 (or ENCRYPT) is finished, the pass phrase will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overwritten by other data, making it impossible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scan the memory for anything that might look like a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. However, if the KeepPassPhrase option in AUTOPGP.CF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Yes', DECRYPT (or ENCRYPT) will copy your pass phra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PASS environment variable before exiting the program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convenient, since it makes it possible to run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imes without having to retype the pass phrase eac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used with extreme caution! If your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network, or if there are other people than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likely to use your computer, you shoul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PassPhrase option alone and NOT use PGPPASS to store your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Once AutoPGP has decrypted my incoming mail, it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text on my harddisk. How can I protect these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intru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ain hazards of using a program like Auto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utoPGP makes it very easy to send encrypted messages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-mail channels, once the messages are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y are decrypted and stored unencrypted on your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possible for anyone who has access to your compu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your private mail. Using a power-on passwor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o your ROM or BIOS offers at least a minimum of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r computer is connected to a network, or if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erson using it, this is usually not enough.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 number of programs which allow you to password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your harddisk. Some of these (such as Norton Diskreet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encryption (e.g. DES), but there ar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more advanced harddisk encryption programs, some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ighly recommendable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Drive v1.3d by Mike Ingle and Edgar Swank (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 from the 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 File System (SFS) v1.0 by Peter Gutmann, co-author of 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Device v1.3 by Max Loewenthal and Arthur Hel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can be downloaded by anonymous FTP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.berkeley.edu/pub/cypherpunks/crypto??????/secdr13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/pc/crypt/sfs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.edu/pub/MSDOS_UPLOADS/cryptography/secdev13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programs are freeware, and they all use IDEA encry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lgorithm as found in PGP. If you are truly concern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afety, you should consider obtaining one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you can encrypt the harddisk partitions where PGP,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mail reader are stored, making it impossible for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correct password to read your mail, al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all other parts of your compute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When AutoPGP extracts ASCII armoured files from my incom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ied onto my harddisk. How do I know that thes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vir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[PGP FILE] directive makes it easy for you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your outgoing messages, it makes it just as easy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users to send files and programs to you, program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viruses, trojan horses or other things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on your computer. Of course, AutoPGP will never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y of these programs, but the thought of just hav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ying around on your harddisk is certainly not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ing one. Thus you should always be just as careful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ent to you in ASCII armoured messages, as you 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obtain from other sources. Always check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nti-virus utility, and never try to run a file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one whom you do not trust. You should also consid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FilesToDisk variable in AUTOPGP.CFG to 'No' or 'Prompt'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you can always go back and use PGP manually on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(provided, of course, that you have not deleted the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SCII armoured files that you did not extract with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go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How can I be sure that AutoPGP does not contain an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give away my secret key and pass phrase and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crypted message to the NSA or anyone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o put it bluntly: You can't. Since AutoPGP is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not publicly accessible, there is no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100% sure that I, the author, have not included any 'back doo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undocumented functions into AutoPGP. However,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, encrypted messages generated by AutoPGP are also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own public key, you have at all times full control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out from your computer. If one of your messages sudd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strange characters that you did not put there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at something odd is going on. Or similarly, if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refuses to decrypt your own messages because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ublic key, it would certainly arouse your suspi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the only possible way (at least that I can think of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utoPGP would be able to include any extra, hidde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utgoing mail without you knowing it, would b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TWO messages, one of which contained the actual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with both the recipients' and your own key, and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message which was encrypted with someone else's key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or one belonging to the NSA). If these two messages wer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file, then an attempt to decrypt the file with PG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veal the first message. This is because PGP stop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ing the first message, even if the file contains mor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(Maybe something to think about in future versions of PG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order to verify that the messages generated by AutoPG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hidden information, you will have to chec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or write a program that does it for you. (The PG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explained in the file PGFORMAT.DOC, which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PGP source code.) Of course, since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every single message generated by AutoPGP, you canno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one of every hundred messages, AutoPGP will not app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phrase, secret key or other information in a 'tail mess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real message. But this is only theoretically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AutoPGP really contained such an instruction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sure that someone would eventually find out about it.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magine what this would mean to me and my credibility!)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guarantee you have that AutoPGP is not doing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hievous or dishonest, is the growing number of peop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more people who use AutoPGP, the greater the ch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ould find out about it, should the program conta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Will my mail reader be recognized by the next version of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QWK mail reader is not listed by the INSTALL program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newer version than the one which is list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I would also like a copy of your mail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i.e. the file where the QWK and RE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). Currently INSTALL only recognizes DOS-based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later versions I will probably add some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OS/2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5AgUBLg3JVx9of+z+sPvbAQG+nAMgk95FLpsdULyv4E2aioIEF55kYK+bD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E99eCnESL8/cldIdsILYw0/rSrudC7eCzVNoaS68WFg+R+LFa+VKw9S5RmYm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cxgYMwsTs0luHDnqxnKC00lFDFmPU1SgiFJQ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rV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