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                                                   10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display events and information on a dat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igin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tari S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uck Grim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written 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a C. Br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out there in FREEWARE-land!  It's me once ag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 Or rather, another version of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IN THIS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201   "Press" Relea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201   For users upgrading from verson 2.00.  Detail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1.RPT   Sample TODAYS.RPT files that show various w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2.RPT   can use the functions in TODAYS to displa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3.RPT 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4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PRG:   The program which brings togeth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2.01      various text files, selects and sor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the system date of your computer, and pr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information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RPT:   The report layout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RDT:    A 'test' file to show how the new Range Date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LNT:    Lenten calender for 1994.  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HOL:    US holidays.  Again, 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LNG:   Tells TODAYS how to print or displa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and the words for any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RPT.FMT: A Help File that explains the various function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RPX:   A Help File of sorts that lists mos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used to calculate and print or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P201.PRG:  A program for users upgrading from version 2.00.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TODAYS.INF and TODAYS.HDR to the new TODA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UP.PRG   A program to help new users set up and run TODAYS v.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CFG.NEW A TODAYS.CFG 'template' file to be used by the TUP201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    (for those updating from earlier versions on TOD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     T_SETUP.PRG (for new users).  This file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      "codes" that TUP201.PRG and T_SETUP.PRG will us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!   in the conversion or se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DOC:   This documentation file for TODAY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_H.DOC: A longer history, and thank you to thos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velopment of the TODA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 You must run T_SETUP.PRG or T_UP201.PR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PRG!  These programs will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DAYS.CFG) for TODAYS.  TODAYS.CFG is *NOT*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so that _will_ run one of the abov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HORT HISTORY OF TO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a rather curious history.  In about 19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one of my favorite BBS's (The FlightLine BBS (612-544-5118)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, 365 Days, 300/1200/2400/9600/14.4 Baud HST/V.32 _still_ o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s after all these years!) ran a program tha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" message to it's users that listed what happened on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tory.  It was a nice program, but from time to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ccup" and strange things would happen.  After watch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ccups" for a while, I finally got fed up and decide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find a copy of the program through the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(local BBSs, User Group libraries, GEnie, CompuSer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ouldn't find it.  Finally, I requested, and go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it's data files from the SysOp of that BBS. 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cumentation with the programs, but I proceeded to "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" the data files to create a program that wa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.  TODAYS.TOS version 1.01 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leasing that version to the general Atari ST publ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getting requests, make that *REQUESTS*, to "enhan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or a while, I granted the requests and I was relea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darn near weekly.  Then I got bored with it and mov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.  Late in 1991, I started think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got out all those old enhancement requests, added a f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ideas, and started working on it.  In 1992, I relea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5 through 2.00.  2.00 had some bugs in it, so in early 199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version 2.00b.  I was already hard at work on version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thought it was important to get out a good _quality_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's my history with the program.  The his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ncept is even older, and stranger, than that!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rry, I lost the person's name) was kind enough to E-Mail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BM/PC version of TODAY complete with docs. (N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program I've ever seen has had any documentation with it!)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ut, this program goes way back to the days befor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computers, only main fr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information I now have,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ike Butler in PL/1 on a VM/CMS system.  He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redit for the basic data file format, and for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DAYSDAT.LZH files as well!  (You'll note a _strong_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 "flavor" to the files.  I assume that's where Mike But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s when he wro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Atari ST versions of the "TODAY.TOS" (note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" is singular) programs I've seen were written by John Nast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tains it's compatibilit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with current versions on other computers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HEAVILY enhanced and may use the data files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on other computers do not.  To put it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is program maintains DOWN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not necessarily CROSS compatibili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egin, you will want to get a cop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mewhere.  They are fairly easy to find.  Both 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have them in both their IBM/PC and Atari ST area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earch for the word 'TODAY' or 'HISTORY' in those area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m. (In GEnie's Atari ST RoundTable,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DAT.LZH" and is file # 26468. Or at least it _was_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distribute the data files with this program 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there's no need to do it again, and why make user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extra download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make up your own (or add to those you alread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llowing the format laid down in the DATA FILE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ny other programs of this type, both for the Atari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IBM/Clones, Macintosh, and others use simi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be easily convert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now that you've got some data to work with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ome files to tell the program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rs are *strongly* urged to take a moment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DAYS.CFG, TODAYS.RPT, and TODAYRPT.FMT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before continuing!  This isn't requir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make the set up, and the understanding of the set up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.CFG provides the program with most of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run.  TODAYS.CFG can be created with any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can save ASCII documents.  Take a look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 that was included with this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it's "self-documented", that is to say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explained within the TODAYS.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in TODAYS.CFG tell TODAYS how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There are more commands in there then I originally though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ould be, but then that's what happens with a user driv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AYS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DAYS.LNG file contains the 'language' or 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for things like the day of the week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the time of day,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contains the words TODAYS will use in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t need to give one.  You may edit this file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however: DO NOT CHANGE THE ORDER!  (Things will get _real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d up if you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would rather have the text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, German, Spanish, or whatever, here's where you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'tricky' thing about the TODAYS.LNG file is that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use whatever is from the leftmost edge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've put a semi-colon (;) on the line.  Anythi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, so feel free to make whatever comments you lik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ODAYS.LNG is simple, pure ASCII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whatever other codes you want to make whateve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happen in it.  TODAYS won't do any checking on the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emi-colon mentioned above, and chec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just mentioned, the first line of TODAYS.LNG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!  This is rather important as running with mis-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LNG and TODAYS programs can produce some very weird results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 will come from it, but the output of TODAYS won'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will check the first line of the TODAYS.LN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and if it doesn't match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DAYS will self-abort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ince the way other languages work for conver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to words is different from English, I can't mak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y that the routine I use in this program will work, bu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give it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: If you change the names of the mon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LNG file, you'll also have to change the names of the TODAY.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files.  TODAYS gets the names of file to rea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ftmost characters of the month names in TODAYS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tructure of the TODAY.mmm files is a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efficient and effecti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DAYDAT.LZH file (available from GEnie and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s), there are separate data files for each month, with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e 3-character name of the month. i.e. the January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TODAY.JAN, the February file TODAY.FEB, the M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MA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make sure, the extenders are: JAN, FEB, MAR, APR,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, JUL, AUG, SEP, OCT, NOV, and DEC.  (If you're no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, please see the note about month names in the TODAYS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ads these files according to what mon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set to.  If the system clock is set for a day in Janu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JAN file is read, if it's set for a date in Febru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FEB file is rea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versions required these files, but current vers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have them or not. (I think it is a good idea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just for simple data management.)  You can have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just simply tell TODAYS the filename extender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TODAYS.CFG file after the keyword 'AdditionalFiles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all your data in one big file if you so wish: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th the keyword 'AlternateFile' in your TODA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all three method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put the data into any particular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parate out the birthdays from the events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order feel free to do so.  TODAYS won't care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ata files follow the exact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0 characters on each line is data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he rest is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ent needs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can be as long or as short as you want it to be. 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wrap" the lines automatically for you. (This is a featu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DAYS.  The versions on other computers don't have it!) 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a couple of 255 character long lines, and it doe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ypical lines in your data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3211685 Johnann Sabatian Bach (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3271945 The Last V-2 rocket is fired in W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4261989 Lucille Ball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on the line tells the program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his is.  Although the original TODAY program only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events, TODAYS allows you to use whatever you wa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, and however many you want!  There are howe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 to this that are hard coded into the program. 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hich means "Ignore this lin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(which means "Friday the 13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you can't use % as a type code either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eport generation rout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4 characters on the line (Columns 2-5) are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y. Both the month and the day are ALWAYS 2 characters long e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January 5th is 0105, February 9th is 0209, and November 21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1.) You may use spaces instead of 0's as place holders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at you *MUST* use either a space or a 0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ay of The Year Instead of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quest was made to allow the user to use the 'day of the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Julian Period' instead of the month and the day.  Sinc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easy to code, I put it in.  This is another featu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/TT version.  By putting a pound sign (#) in charac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3-5 become the day of the year.  As above,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 or spaces to make the date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day of the year, remember that on leap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ay of the year' will be one day greater then on non-leap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fter February 29th, the 59th day of the year.  (On non-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he 59th day of the year is March 1st, on leap yea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9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7-digit Julian date instead of the Gregoria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use a 'Julian date' by placing a ^ in colum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7-digit julian date in columns 3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the truth, I'm not sure how well this works as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d back from one user who's used it, but he says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4 characters on the line (characters 6-9)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he event or birthday occurred.  In cases of holi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events such as the American Independence Day (July 4t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sn't used, so for Holidays these characters can be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ars "B.C.", you can use a negative number _IF_ i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se four characters.  Use either spaces or zeros a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 if you need them for 3 or 2 digi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positions 11 and beyond are for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10t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noticed I skipped over the 10th charact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e 10th character is a "strange" one, but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holiday, like Thanksgiving for instance,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hursdays.  In this case, a 5 should be the 10t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line about Thanksgiving.  (Thursday is the 5t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, starting with Sunday as Day 1 of the wee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al Day, which can only happen on a Monday,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s the 10th character since Monday is the 2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ion days in the USA can only happen on Tuesdays, so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 Wednesdays can only happen on Wednesdays, so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riday can only happen on a Friday so a 6 is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picture?  Saturday Holidays get a 7 and Sunday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1 in character 10.  (Did I get every day of the week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vent takes two or more lines to describe, you can pu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10th character.  (Since TODAYS allows the use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this is fairly rare, but to maintain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and just in case, I left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ing a C in character 10 causes the program to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n the line to the _last_ _line_ _accepted_.  I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ed, isn't 'attached' to the correct line, go in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see if they are in the proper order, and that the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characters 2-9)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I told you character 10 codes were weird.  But wait!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!  The following character codes are "unique" to the Atari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ODAYS, and may not work on programs for other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vent only happens on weekdays (Monday through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8 in into the 10th character will stop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vent happens only on weekends (either Satur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), placing a 9 as the 10th character will prevent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isplayed on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vent happens only on Business days (as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usiness days in TODAYS.CFG), placing a B in the 10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ODAYS to only display the line on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vent happens only on Non-Business days (a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your business days in TODAYS.CFG), placing a N in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tell TODAYS to only display the line on d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your BusinessDays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line to be displayed only if it's a Leap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L in the 10th character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line to be displayed _only_ on non-leap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R in the 10th character will allow that. (Regular yea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out of cod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line to be displayed _only_ if the month,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all match the date you're running for, placing a 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th character will allow this to happen. (A "Exact"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ED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DAYS program also supports six more fun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TODAY program didn't.  Nor, as far as I can tell, d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n other computers.  These I refer to as "Calculated d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e's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n asterisk (*) in character 10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number of days from the system date to that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turn with the number of days until that dat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then whatever text you have on that line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TODAY.DEC you ha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25    *More shopping days until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e that there isn't a year defined.  Since Christma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year on the same date, one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mber 25th, the program will pr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More shopping days until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cember 16th, the program will pr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More shopping days until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on December 26th, the program will prin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5 More shopping days until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his line to be printed out after the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, use a plus sign (+) instead of a asterisk (*)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us sign (-) in character 10 give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in characters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"Age Value" in the TODAYS.CFG file?  Her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.  If you have set a Age Value of 30 in your TODAY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ve a pound sign (#) in character 10 instead of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, this line will only be printed out if today's date is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12/25.  It won't be printed out after that date, or befo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before 12/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percent sign (%) in character 10 does the same as a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stead of giving the number of days until the dat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since an event, until you hit the Age limi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ampersand (&amp;) in character 10 does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% and #.  You get both the number of days until th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ys since the date, as long as it's within the ran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0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mmary is presented in the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for example, you have a calculated event on July 4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aracter 10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10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1Print if the event is on a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2Print if the event is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3Print if the event is on 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4Print if the event is on a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5Print if the event is on a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6Print if the event is on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7Print if the event is on a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8Print if the event is on a Weekday (Monday -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9Print if the event is on a Weekend (Saturday or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BPrint if the event is on a Busines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CThis line is a continuation of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EPrint *only* if the month, day, and year match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LPrint *only* if it'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NPrint if the event is on a non-Busines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RPrint *only* if it's a Regular (non-leap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*Calculate the number of day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+Calculate the number of d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-Calculate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#Calculate the number of days UNTIL (within Ag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%Calculate the number of days SINCE (within Ag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704     &amp;Calculate the number of days both UNTIL &amp; SINCE (Ag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year was used in the above chart, so TODAYS will calcu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next_ occurrence of the date in characters 2-5 for the *, +,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codes, and the number days since the _last_ occurrence for code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values _can_ be used with the character 10 code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ish to calculate the number of days from n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, 2000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1012000*days until January 1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you'll _want_ to use a year value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ode E.  Otherwise, it'd just appear every year!  (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ills in "missing" data in columns 2-9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LY, MONTHLY AND WEEKLY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areful use of the month field (characters 2 and 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field (characters 4 and 5), the year field (characters 6-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10 (as the day of the week field), you can creat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on every day of a year, every day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on a specific date of any month, on specific days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st to set up 'categories' for the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and TODAYS.RPT files.  For these examples, we'll use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arly events (a line to be displayed on every day of a ye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! for Monthly events (a line that will be displayed o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nth) and type @ for our Weekly events (ones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specific days of the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ear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is the Year of the Frog.  Not really, but let's just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  To set up a line in your TODAY.mmm files, you'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a Type category Y in your TODAYS.RPT file and your TODA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ype Y events.  (In the distribution files, I've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so you can just look at those files to see how it's done.)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your TODAY.mmm files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1992 Year of the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ever TODAYS is run in 1992, you will get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992 - Year of the F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art of the 'Yearly Event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put this line in your TODAY.JAN file,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me out in January, 1992.  If you put it only in your TODAY.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'll only come out in February, 1992.  To have it come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of the year you'll either have to put it in every TODAY.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file, OR in one of the AdditionalFiles you've told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 the TODAYS.CFG file, like for instance the HOL (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Since the AdditionalFiles are read on every ru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find it every time TODAY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e AlternateFile can put it in there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a since that file is read every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at on every day in February, you want to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is "African-American History Month".  Assuming that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ype code ! to be Monthly events in your TODAYS.CFG and TODAY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could then put the following line into your TODAY.FE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02       African-American Histo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 every 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frican-American History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displayed as part of the 'Monthly Events'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auty of doing it this way is that you only need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mething like this instead of one line for eac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ek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events work somewhat like Monthly and Yearly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se, they will only come out on certain days of the wee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suppose you have this line in your TODAY.H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     6Thank God It's FRID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riday then you woul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God It's FRID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s part of the Weekly even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ing Yearly, Monthly, and Week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mentioned before, through careful use of the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fields, along with character 10 as a day of the week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lines that will only show up on specific days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of the year, specific days of the week and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, for instance, you've agreed to water someone's pl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they're away on vacation.  You could then put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to remind you to do that 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6      5Go water Sue's pl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hursday in Ju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water Sue's pla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line to show up ONLY during 1992, a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to characters 5-9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06  19925Go water Sue's pl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hursday in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water Sue's pla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e day field in characters 4 and 5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show 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r car payment is due on the 15th of each mon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 you c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15     Car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r payment d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on the 15th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may feel like it, you really don't pay for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ver, so by adding in a year value you can cause it to show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specific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151992 Car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"Car payment due" will only show up on the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several lines that are the same except for the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it to appear over the life of the lo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151992 Car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151993 Car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151994 Car Payme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lines are in your data file(s), "Car Payment du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long with the other monthly events on the 15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from 1992 t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drawbacks with the above method is that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every POSSIBLE date.  Since Mother's Day, for instanc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either on May 10th, or May 8th, or May 14th, or May 13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, you will have to have a separate line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, and for whatever other possible dates it could occur on AND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acter 10 so that it will only show up on a Sund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round this though, through a method I call "Range Da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GE 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ODAYS version 2.01, you can make one l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ates with a concept I call "Range Dating".  Range 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to use.   For example, here is a Range Dat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7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911+6   National Ball Room Danc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line will be displayed on every day from September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tember 18th.  The +6 in character positions 6 and 7 tell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line for an additional 6 days after September 11t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7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range to be anything you need, up to 999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 years and 9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dating can also be combined with the character 10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lines that will only appear on Mondays, Tuesday, Wednes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specific range.  The line below, for example, will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ndays in August, from the first of the month to the 15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801+14 1Don't forget to send Mom her ti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combine Range dates with calculations. 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when the line below will show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514+51 -days since the corn was pl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uessed from May 14th until July 4th, you're right!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if it's high as an elephant's ey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you can not use range dating to happen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year, since the year characters are used for the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dates can work over year-ends, months and month-end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nd to do that, be sure to put your line in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read regardless of which month it is (in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under the keywords 'AdditionalFile' or AlternateFile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les you _should_ have gotten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TODAYS.RDT.  This file, the "Range Date Test" file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Range Dates can be used in a variety of methods to mak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t specific times of the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1.20 users can "design" the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a "TODAYS.RPT" file.  The use of a TODAYS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quired, since the program also has it's own built in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will look in three locations for TODAYS.R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t finds.  It will first look in the Path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, then in the default directory where TO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are, and then where the Alternate data file i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.RPT may contain any characters including VT-52, VT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2, or IGS codes, so feel free to knock yourself out with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ly I don't care much for it, but then I'm not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am I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DAYS.RPT file format uses two groups of "codes"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and what information you want printed ou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enerated internally by the TODAYS program, other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of your TODAY.mmm data files.  They're fair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ERY confusing, so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to explain of the two types of codes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DAYS.RPT file are called 'Header Codes'.  These code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and in what order you would lik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gathered from your data files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Codes all begin with the characters %H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ercent sign (%).  The next character after the %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type of data you want displayed at that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%HA%  would tell the program that you want the type "A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 there.  The header line you've defined for type A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ODAYS.CFG file will come out before the actual line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ading'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(starting with version 2.01 of TODAYS)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ft or right justify the header line, or even c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haracter, the C for instance in the code %HAC%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to Center the header line.  Replace the C with a 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eft justify the line.  If you use a R instead of a 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, the program with Right justify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ll TODAYS how many characters you want TO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or center on by adding that value after the L,R,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C69% tells TODAYS to Center the header line on 69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give TODAYS a value to left, right or center on, TO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Wrap value set in your TODA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one Header Code for each type of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mmm files in your TODAYS.RPT file.  If you don't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 type of data TODAYS has gathered, the data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won't be displayed.  That's not a 'bug' of the program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at's a feature I designed in. (Seriously!) 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ype Q events, simply don't have a Heading Code for type 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HQ%) in your TODAYS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and re-use your Header Codes as often a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TODAYS.RPT file.  If you'd like the Type A events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all you have to do is to have two Header Codes f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(%HA% twice) in your TODAYS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start talking about Function Codes, I want to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 you to print out the TODAYRPT.FMT fil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f you haven't already.  This file tells all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s and their options in a format that's _very_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des are calculations TODAYS doe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current system calendar and clock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lines from your data files.  They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o have the date, the day of the week, month, year, and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S will even give you information on the various sea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done to give YOU the flexibility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so pick whichever best fit your needs for whatev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des are made up of 8 distinct parts. 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gin with a %F.  The next three characters tell TOD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you want (again, please refer to the TODAYRPT.FM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various functions available), the next two character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ow you want it displayed (cardinal or ordinal,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etc.).  The next characters tell how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ify' or 'align' the result of the Function Code.  Finally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de, another percent (%) sign en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 characters, at the beginning and end, act as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for the program, just like with the Header codes. Th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ich are the result of the Function Code ar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, and the %'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section, I refer to a "position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Since the % characters must always be at the beginning an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unt their "position."   "Position 4," then, is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*within* the beginning and ending % signs.  Position 1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is always the lett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close look at one specific Function Code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in your report.  Let's use the day of the week. 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 of Function Names in the TODAYRPT.FMT file,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 is the 'function' for the Day of the Week.  Remember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s start with "%F", we attach the "DOW" to it, a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"%F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OW, all functions are three letters long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2, 3, and 4 within a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nother decision to make:  How do we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Types (Position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result of your Function Code to come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you would put an N in position 5.  "N" stands for "Numer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DOWN   (Remember that it's not complete until you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unctions also have 'words' attached to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LNG file.  These are the functions for day of the wee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the seasons, the 'periods' of the day (morning,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ing, and night), and AM and PM.  There are also a f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al with times and dates that are 'pre-defined' by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usually expressed in the format &lt;hour&gt;:&lt;minute&gt;:&lt;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nd dates use either &lt;month&gt;/&lt;day&gt;/&lt;year&gt; or,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&lt;day&gt;.&lt;month&gt;.&lt;year&gt;, when we writ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functions, like DOW, you have a choice of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You might want to have the word for the day of the week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rather then the number ("Wednesday" for example rather then "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 you'll want to put to put the letter A (for 'As defin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sition 5 after %FDOW (rather then the N I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name of the day of the week, our function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D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_do_ want the word 'Wednesday' to come o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, but you'd rather have it come out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(WEDNESDAY rather the Wednesday).  By replacing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 (for Upper), TODAY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Chuck, I _do_ want the number 4 to come out, but I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e out as 'Four'!  Can TODAYS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, it sure can!  All you have to do is to put a C where th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, or N is in position 5 in the Function Code.  C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rdinal', and Cardinal numbers are those used when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it come out as a 'Fourth', which is a 'Ord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y placing an O after %FDOW (that's a capital letter "o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0 by the way).  Ordinal numbers are number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howing order or succession, so to say that its the 'Fou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' is (probably) better then saying that its the 'F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', but you'll probably want to check tha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Major.  Me, I flunked English, so I speak America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les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he result to be displayed in Roman Numer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lace a R in position 5, making the code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DO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E in position 5 gives you access to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routine.  This uses the resultant number of the co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-th line PLUS 1 from a file named a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%FDOWEd:\bbs\weekday.txt%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day of the week, add 1 to it, then read 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rom the file "WEEKDAY.TXT" in the d:\bbs\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function code with whatever it finds there.  I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eek was Wednesday, it would use the 5th lin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at line into the report.  (Wednesday is the fourt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, so 4+1=5 -&gt; fifth line of d:\bbs\weekday.t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why the plus 1, that's so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resulting in 0 can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rs (Position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urther 'modify' the Display Type with a Modifi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6 of the Function Code.  Here there are 4 option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may be available to you depending upon wha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chosen to use either the A or U options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the letter W.  In other words, you want the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e Function Code "As a Word".  Using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so fa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DOW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chosen to have the result come out as either "Fou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th" by putting either a C or an O, then you'll also wan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in position 6.  The code in the ex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DOW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 modifier option can be used all the Display Ty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Roman Numerals (a R in posi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ome 'duplication' in the results of some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N in position 5 and a W in position 6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 as if you had put a C in position 5.  Why the du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else would you expect if you ask the progra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ic Wor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number "4" to come out, but you want it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s "4th", well, you can do that too!  Simply put a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, and then a S in position 6.  (S is short for 'suffix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ll cause the program to give you the 'Numeric with Suf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 fourth option available in the Modifier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much use when dealing with a single digit numb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n E in the 6th position will result in Each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ing converted over to words.  This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D (STarDate) Function Code, so that each number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s a separate word, just as they do on the TV show "Star Tr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STarDate was "48823" and you used the 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would place "Four Eight Eight Two Three"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ime the E option is valid is if you have either an O, a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N in th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Each modifier with the O display typ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dinal' words, by the way, so use with caution.  (For 48823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ut "Fourth Eighth Eighth Second Third" which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to me, but if you like it, feel free to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unction Code option is the Justification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here, and they'll work regardless of what you've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 positions.  You can choose from having the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justified Left, Right, Centered, with zeros (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both positions 5 and 6 as numbers) or No Justif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is probably what most of you will choos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 methods are used to either 'trim' the result off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you report to look like a table of so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described the Function Code format above I lef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If you've got a printout of the TODAYRPT.FMT fi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lready noticed that.  Position 8 (and, if you need it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is for a number which can be between 1 and 32,767. 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help you 'trim off' unwanted characters in your resul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line things up so that the results always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every time you run TO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and Right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your report to come out with sort of a 'table'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.  The SAMPLE2.RPT included in the release archiv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I mean.  There are two 'characters' of numbers in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the 'day of' numbers, and another for the 'days rem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Since these numbers change on a daily basi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two digits long, sometimes one, sometimes thre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m to line up nicely is to have the program 'justify'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gardless of how long the number is, it'll always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stification itself is really simple.  Once you've t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you want the result number (or word) to b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paces to either the left or right side of the resul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length you've told it you want.  Left justifica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spaces, right justification adds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0"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0 in position 7 is the same as d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fication, however instead of spaces, the program will add 0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result number to the length you've tol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you can have codes that come out like "030" or "003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 30" or "  3".  The 0 justification simply adds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what I said above, the 0 option, in position 7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f you have a N in both positions 4 and 5. 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ing justification is a rarely used option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the same way as your typing teacher taught you how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n a page (if you're one of those people like me who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have had a typing teacher!).  It takes the '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' and subtracts the length of the result from it, then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umber in half, and puts that many spaces in front of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me number of spaces after the result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your report come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pu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DOWAWC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MONAWC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DOMNSC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YR4NNC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eport.  You'll note that I didn't need to use a lot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ort, but I sure got a lot out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hat you've decided that you want your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to show up as "Wed" rather then "Wednesday"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imming' available to you in the Justification you can do th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is to use Left justification and a justif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 in position 8.  Your code then,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DOWAWL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rim 'right' by using Right justific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y of the week option it's a bit silly.  If you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DOWAWR3%, all you'll ever get out of it will be "day"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of the days of the week is "day". 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other cod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_limited_ math funtions within TODAYS.  *Very* 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only math allowed is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ication, division, and modula (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ODAYS math within Function codes, the equ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to perform *MUST* be enclosed in the brackets: []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ODAYS find the day of the year and add 6 to it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: %FDOY[+6]NNN%.  (The NNN can be any valid Displ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and Justification.  I just picked those for simpli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do more then one operation with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o choose.  The math is performed in a simple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For example, %FJOD[&amp;3+1*10]NNN% will find the Julia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3 it, add 1, and multiply the result by 10.  "Nest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ases or brackets is *not* allowed!  Only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xample of how you might use math in a function cod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display.  Suppose that you've got a line in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508    #Days until Juli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 reminder of how many days until Julie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, but how _old_ will she be this birthday?  There'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at, because if you put a year value in it, the lin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at all because the year is past, and countdowns never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at's on the line!  So let's change the line a little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_will_ show her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508    #%FTUCNNR9% %FTUCPWN% Until Julie's %FYR4[-1989]NSN%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%FTUCNNR9% aligns the number of days until the dat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ight for 9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FTUCPWN% tells TODAYS to figure out if it's "Days"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uar "Day" (as in 1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FYR4[-1989]NSN% figures out the current year to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's the YR4 part), subtracts 1989 from it (that's the [-1989]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figures out the correct "th", "nd", or "st" plural su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ine above, on 05/01/1994, we'd see in our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Days Until Julie's 5th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said before, that's one example.  Feel free to m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o do whate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D ABOUT THE TODAYS.RPT, THE DEFAULT REPORT AND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reached this point in the documentation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hat confused on what all is going on with these re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a built in report, but you can use your own.  Wh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asking, are all the header lines for the various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 rather then in the TODAYS.RPT file?!?  And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have those header lines, why are they there?!? 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bout the program may answer those 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TODAY/ST program, and even the current TODAY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ows users to have only 3 types of data: Birthday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, and Reminders.  The programs separated the typ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ir own headers, and that was that.  Very litt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the most current version of TODAY/PC (version 3.4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riting) about all the user can select i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arts of the display.  None of the %F op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re any of the %H options.  You get what the programmer l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  Period.  Personally, that's too restrictive for my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hopefully yours!), so I added in the TODAYS.RPT file.  I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customize to their heart's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lines used to be in the TODAYS.RPT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CFG file, but there was a problem.  Suppose you di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in your run.  Well, out would pop the header fo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ince there weren't any birthdays to display, all you go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lso a problem in the 'built-in' report.  How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ve' the header lines from the TODAYS.RPT file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?  Especially if the user chose not to use a TODAYS.RP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ddling around a while, I decided to put th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TODAYS.CFG file.  This allowed them to be in two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(both the TODAYS.RPT file and the built-in re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llowed them to be user-configurable.  And by first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data the program had collected, the program coul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use and which no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utting the header lines in the TODAYS.CFG fil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, it's created another.  (It always seems to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)  Suppose you declare a type in your TODAYS.RPT fi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eader line for it in your TODAYS.CFG file?  Well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t'll still be printed out, there just won't be a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Also, if you've got your TODAYS.RPT file set up like I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in the one that is distributed with the program, it'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rge' in with the data from the previous category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category. That will also happen if you're us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DAYS can't understand something in either your TODAYS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RPT files, or if it can't find the files you tell i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will generate a report in the defaul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ERR.  This file will attempt to explain to you wha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o admit here that I didn't try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in detail every possible error that could occur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ngs like report codes it doesn't understand in your TODAY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s you told it to use but it can't find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thing goes wrong, your first response should b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DAYS.ERR file.  It'll help you fix 99.999%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DAYS.ERR file may also be re-directed to another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hoose, through the use of the ErrorFile keyword in the TODA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have re-directed the Error Report, please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in _that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've tried to keep as many limits out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there are a few I can't do anything abou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is the 32,767 limit imposed by programming in GF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only time a user will encounter this lim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they create.  Users should be aware that the maxim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the TODAYS.RPT is 32,767 characters *AFTER* all the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been converted.  It's going to be VERY rare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counter this, you'd have to have quite a fil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!  Basically, you shouldn't worry about it unless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10 while the program is converting TODAYS.RPT.  (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is the GFA error for 'line too long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en rarer event would be having a 32,767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 of data to be displayed.  Since that's about 409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80 characters long all with a C in character 10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you'll probably never s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can be longer than 32,767 bytes, just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.  It's just the individual lines within the file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32,76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O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TODAYS program after you've got it set u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ODAYS in running, you can press the "Undo" key to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of a data file.  This is useful to those of you who are 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file' users and have a large file sorted by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pressed the Undo key, the program will go 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le you've told the program to use in your TODAYS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roduce the report if it's the last file that'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key presses have any effect, and pressing the 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 Mode" can be used to speed up the read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hen Quick Mode is used, the program will self-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 data file when it detects that the line it's read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 greater then the date it's runn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the date TODAYS is running for is Februar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ck Mode is turned on, TODAYS will stop reading tha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t detects a date on the data file line as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ebruary 4th.  Be sure to have your data files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2-9 if your using Quick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Mode will also work with the 'file numbering' meth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ell TODAYS which files to apply Quick Mod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ly Quick Mode only to the Additional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File in your TODAYS.CFG file, you should give TO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q13 on the command line.  To apply it only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use /q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dividual usage of the number may vary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nd how many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for instance, you have two AdditionalFiles in your TODA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lternateFile as well, the first AdditionalFile would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3, the second would be file number 14, and the Altern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number 15.  So if you wanted to apply quick mode t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File, you would use q15.  To apply quick mode to *all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*except* the AlternateFile, you'd use /q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above, TODAYS can now be run as a TTP or G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variety of "switches" that you can set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, including what date to ru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*must* still use a TODAYS.CFG fil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 intended to make temporary changes to your TODA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not repla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switches for TODAYS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- set 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- set date (mm/dd/yyyy or dd.mm.yyyy  if yyyy not given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year. note FOUR digit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a - set alternat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c - set which/where TODAYS.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e - set error report file/periph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l - set TODAYS.LN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 - set output file/periph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- set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r - set report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+ - set additional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- set second line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- set replace/append mod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- set nomonthly mode on (TODAYS won't look f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.mmm monthl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- set quick mode on/files to use Qui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- set sort mode and/or categories to 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- set test mode (noshow,show,show2,sho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- ok to use version x.xx 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i - ignore version numbers (use only with *extreme*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 - set column to wrap th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0  - set 0's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- use only the alternate file ("1 big file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c - set carriage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s - set year/text separ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t - set pre-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y - set pre-yea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40 /frD:\bbs\xe\atascii.rpt /d12/31 /mR /foD:\BBS\XE\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40 - wrap on the 40th column (40 colum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rd:\bbs\xe\atascii.rpt - use the "ATASCII.RPT" file in D:\BBS\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12/31 - run for December 31st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R - Replace the output file if one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D:\BBS\XE\WELCOME.TXT - send report to the "WELCOME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BBS\XE\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en using the /f commands, it is best to u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&lt;drive&gt;:\&lt;path&gt;\&lt;filename.ext&gt; description for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nding output to the screen, please use the keyword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colon (:).  For printer output, use PRN: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suggested, however you _can_ send the output from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the monitor.  The reason it's not suggested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most always more then one "screen full" of output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y _very_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TODAYS version 2.01 however, there i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allow you to "hold" the display if you wish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_only_ works if you have selected to send you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:" in your TODAYS.CFG, or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.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ODAYS is done processing the data files, doing an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do, ect., TODAYS will prompt you to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".  After you do so, TODAYS will start sending it'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You may press any key, at any time, to "hold"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DAYS detects that you have pressed a key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video "bar" where you stopped it, and prompt you to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ontinue or wait for the timer to reach 0".  If you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right of the bar, you'll see a "clock" of sorts that coun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aches zero, or if you press a key, TODAYS will eras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inue on displa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the "hold" as often as you want dur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as added due to the sheer volume of use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ere's no provision for TODAYS to go backw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play.  If you need a feature like this, you'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to disk and use a file viewe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you want the display to "hold" for is adjust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Hold keyword in TODA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ere's a "clock" there, in case you're interes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ODAYS is run by several BBS System Operators, a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ODAYS to exit, gracefully, if it's left unatten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BS won't be locked up all night (or all weekend!)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to press a key.  This tends to upset BBS user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not so suprising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nd complied in GFA Basic version 3.6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tari TT computer.  This work is my own, I didn't 'borrow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from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ame, TODAYS, the documentation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Copyright 1993 to me, Chuck Grimsby.  Feel fre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 as far as you feel you want to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e distribution archive in any manor when you do so.  (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urtesy, I should think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send me any money to use this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 it's _USE_ to the Atari user base freely.  (Heck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ardless what bucks you send!  Programming is my hobb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call 'fun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a real need to send money, send it to some cha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deserves it.  (Feel free to include your own retirement, or k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f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are married, send a flower or some cheap g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pouse.  (That includes you women out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are single, send one to your mom, dad, 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, girlfriend, boyfriend, boss, co-worker, or present on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r you pass on the street.  (It's fun. The look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ly married?  Send one to your ex-spouse.  That'll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ck out of 'em!  &lt;grin&gt;  (Probably'll blow their lawyer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lse should I say here?  Oh, I suppo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use this program at your own risk. 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physical or monetary loss incurr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r mis-use, fitness for use, or inability to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like that.  Basically, if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n't blame me if things go wrong.  All I can say for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orks on my system, with my data files, and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  Questions?  Requests for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bove can be sent to me at the electron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Line BBS  612-544-5118 1200-14.4 (HST/V.32 dual)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Net:           1:282/47.1 (Route through 1:282/47.0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'm *not* in the nodel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Net:           51: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             C.GRIM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read the Atari_ST echo on FIDO-Net and Use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sys.atari.st newsgroup, so you can send me a message thr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FIDO-Net users:  I received a several inquirie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ia FIDO-Net's "Net Mail" (Private user-to-use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  Unfortunately, I wasn't able to respond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cause the SysOps of those systems don't allow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Net Mail.  (Why they allow them to send them is something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trying to figure out...)  Just be aware that if you d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rom me, I may have tried to, but for some reaso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get through.  &lt;sigh&gt;  Where's that "Information Highway"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p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