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                         || ||||||   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     ####   ####   ####  || ||   ||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  ## ## ##  ## #####  || ||   ||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  ####  ###### ##     || ||||||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     ## ## ##  ## #####  || ||   ||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     ##  ## #  ##  ####  || ||   ||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                         || ||   ||  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Version 1.09, released on the 21st December, 1996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For upgraders from V1.00 or V1.01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sure to completely reinstall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and not to use any old DEFAULT.D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The program now looks for FRACIRC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contents has changed dra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&lt; Documentation 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program is Shareware, and may be freely distributed (provi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kept intact within the original, unaltered, zip file). If how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ecide you find it useful, a contribution to make my effo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thwhile will be appreciated. Please find details at the end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/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etting up Fraci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Getting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Use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DCC file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Future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Support/registration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is about 10 months since I got my first demon internet accou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ogged on for the very first time, using Oasis 1.35. Every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ed, and I eventually found my way to #atari on IRCnet. There the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zz was something called STiK which I had seen given away on a prev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F (sob!) cover disk. I loaded all this up and got online with tha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ing that this was something I much prefe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RC soon became my favourite net pastime. The only softwar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K back then however was a small kludged TOS program by Steve Ad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orship due). I had just bought Lattice C and was eager for someth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. Here, surely was the perfect opportunity. For the first time I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y something which nobody else had yet done. A fully GEMed IRC cli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 with S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hindsight, an IRC client is /not/ the thing to use as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 project :). However I think I've battled over most of the probl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way. Some time later (ok, I'm lazy &lt;g&gt;) I think I've finally g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to a point where people might find it useful. Provided I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ositive response from this first release (I hope there aren't /too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bugs!) then I will continue to develop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Setting up Fraci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you received Fracirc it should have arrived in ZIP form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unzipped it, its a good idea to make sure all the files ar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folder. Call it FRACIRC or something (why not?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r directory should then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FRACIRC\DOWNLOAD\    - A download folder for use with D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FRACIRC\FRACIRC.PRG  - The main progr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FRACIRC\FRACIRC.RSC  - The RS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FRACIRC\FRACIRC.DAT  - A default setu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FRACIRC\FRACIRC.DOC  -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FRACIRC\COMMANDS.TXT - A list of commands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  in this version of Fraci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FRACIRC\NEW.TXT      - New features in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FRACIRC\PLANNED.TXT  - Whats com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\FRACIRC\FRACIRC.DAT  - Macr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you have made sure that this is your setup, double click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CIRC.PRG to run the program. You will be presented with a plain window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menu bar, just like a normal GEM program (thats because it is!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running, Fracirc will always try to load the setup file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.DAT in the same directory as the program. If this does not exi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f it is the original one from the zip file, you will now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 Fracirc to your tastes. Go progressively down the Options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make the necessary changes. If you are unfamiliar with IR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here is a quick rundown of what it all mea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setting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RC Server - Here put the server you are going to be us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one will have been suggested by your Internet Service Provider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 sample one to try is irc.demon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RC Port - Every server has different ports to connect to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name of the server a port will almost certainly ha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too. If not, then use 6667 with irc.demon.co.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setting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ias - Everyone goes under another name on IRC. Here put w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be called (no spa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rname - Reconfigure the defaults if you're not 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name -      "       "     "      "    "     "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stname -      "       "     "      "    "     "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setting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CC Receive - This is the path where DCC files will be recei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. If you cannot remember, or are too lazy to type, the path you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, then click on the box. This will bring up a file selector. The 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specified including a trailing \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 setting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each of these various boxes, enter the colour number to spec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colour you wish the described things to come under. The se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ed boxes above the the form indicate the number: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all the above is to your satisfaction, go to the File men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Save Setup. If you wish this setup to be loaded everytime you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circ then save it as DEFAULT.DAT in the same directory. Otherwise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the file as whatever you want. To get the setup back you will ha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Load Setup from the sam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Getting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should have already got STiK setup in order to run Fracirc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 not, its beyond the scope of this documentation to tell you h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elsewhere for help on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nect with STiK and select Connect from the Remote menu. 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ill be three boxes. Irc Server, Port, and alias. These relat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options you entered previously in the options menu. If you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ily change these for one connection, then alter them he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ime you reconnect, they will default back to your original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Okay to start the connection process. If the connection fail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 should be reported to you. If you wish to abort at any stage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scape key will work. The Message Of The Da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that you have connected to should scroll up the screen, and you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Use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details of IRC commands you can utilise please refe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OMMANDS.TXT included in this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connect to a channel go to the channel (!!) menu and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a channel. You will be presented with a dialogue in which you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channel (preceded by a # still). Unlike a lot of IR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ents, Fracirc will not become confused if you fail to connec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. It will only register a connection upon confirmation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you have connected to the channel the channel nam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as the title of the current window. The info line displays detai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current alias, and the current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acirc allows a maximum of ten channels to be opened at once (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finds a need for more, then mail me!). It also allows a maximum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 windows open (provided the system has that many free). In any win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have up to ten channels, or any combination over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cycle channels, either use the menu option or use the shortc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HELP]. This option will cycle through all the channels open, top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windows if necessary. You can also cycle windows, using the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or the shortcut [UNDO]. I think this gives you the easi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vigation possible through the program. If you can think of a better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oing it, I'll be very interested to he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on completion of your IRCing, use the the connect menu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isconnect", CTRL-Q, or the command "/qui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CC file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acirc has a maximum of ten DCC channels, each of which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be sending or receiv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someone sends you a file, an alert box will confirm with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wish to receive that file or not. Clicking "Accept"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te the file transfer. All DCC file transfer information is upd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window of its own (titled "DCC File Transfers"). If this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open it will be opened, and relevant information henceforth 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wish to send a file, go to the DCC menu, and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te send. You will then get a dialogue box in which you must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and path of the file you wish to send. If you click on the 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presented with a file selector to make it easier. Click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ay and the file will be sent (once more information going to the DC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view the current DCC transfers use the command "/dcc" a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given a detailed list. If at any point you wish to abort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tanding transfers then use the command "/reset" and all DCC chann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Future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ease see PLANNED.TXT for some of the features comi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7. Support/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 hope you will find that even at this version, Fracirc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to offer you. Never before on the atari has there been suc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able IRC client. Multitasking is not a problem as far as I know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perfectly with magic although I have had one or two difficul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Geneva. If you find you like this program, and are hoping that I'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to add the facilities mentioned in the previous section, the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shareware contribution would be appreciated. This helps to show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only that you have an interest in my program, but also the car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for such a program. A </w:t>
      </w:r>
      <w:r>
        <w:rPr>
          <w:rFonts w:eastAsia="Geneva" w:cs="Geneva" w:ascii="Geneva" w:hAnsi="Geneva"/>
          <w:color w:val="000000"/>
          <w:sz w:val="24"/>
          <w:szCs w:val="24"/>
        </w:rPr>
        <w:t>5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registration fee is suggested, alth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contributions are welcome. I have not crippled this versio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way (it may not be the same in future) but if you register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: </w:t>
        <w:tab/>
        <w:t xml:space="preserve">Your own slightly personalised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 immediate update with future versions (minus cripp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ease send postal orders/cheques made payable to Tim Putna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m Putnam (Fracirc), </w:t>
        <w:tab/>
        <w:t xml:space="preserve">1 Mill Lane, Stratton, Dorchester, Dors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T2 9R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posting, please include details of your home addres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number, email address and computer setup so I can supply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further upgrades and have an idea about who my user group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have any problems or comments about this program, I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ed at the email address : Timpy@roseivy.demon.co.uk, or am ofte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found on #atari under the alias Frac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lu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