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 FX v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STOS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ARD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  BY KEE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 fx is a stos accessory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design your own 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  effects using the  st's 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.   Although it is best us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accessory,  it can be used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s basic program,  but if u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way a few of the  optio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electable.   It will only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a colour monitor in medium  re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needs a whopping 80k of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 once loaded,  so it's qui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ry little beas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ay,  onto the program 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   it's   a   complete   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 utility,  allowing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load  and save sound  bank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b   the  sound  banks  from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 that   you're   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  on  and  set  the  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,  tone, envelope spe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and  even set the  st's 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 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has all the expected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llow you play the sound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,  stop it,  and also pla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ounds in the sound bank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allows you to put sounds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anks,  get sounds from  ba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 them,  create new bank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as a printer option wherb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nd the sound name and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printer.  It also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ize  option  which  gets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to create a  random 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(although most of the time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that the results of this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icularly g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me of the  optio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  on   the  main   screen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al format as well and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 by  using  the  mouse, 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er  than  using the  drop 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which are used to select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e, it's a bit complic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 definately have done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.  The program is sharewar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uppose that you have to 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order  to  get  it.   You 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recreate Brahms  symph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the  latest rave recor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igy.   But if all you want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little beeps,  plunks, bli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ets, then this would probably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ll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my cup of tea though,  so  i'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to give it 4 out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