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os Quick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 A.C.Porr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attrax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2/08/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reat many people seem to use STOS Basic to create gam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s.  However, the coding in some of them is such that what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a great idea turns out to be nothing short of terrib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son is speed.  Too many people have tried to do too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at once and STOS simply cannot handle it inside a vert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.  This is where the Quick Extension come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tried to incorporate a number of routines that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stly improve the speed of a program if used instead of ST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.  For example, did you know that for STOS to clea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using CLS LOGIC takes approximately one vertical blank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bsolutely useless if you want to write a star rout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runs in one vertical blank because by the time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d your old stars, you have little time left to print any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s.  I have written a new command that will directly re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S XXX (where XXX is a bank, screen, or just simply and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emory).  The command is CL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 list of the new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Q    &lt;Bank/Screen/Memory Address&gt; [,heigh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fast CLS that clears 32K worth of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, if required, only a small amount (ie CL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,100 would only clear 16K of data (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Use CLQ XXX instead of CLQ XXX,200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quicker (margi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Q 5              -         clears 32K in bank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Q LOGIC,150      -         clears 150 lin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ic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 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turns the drive light on or off. 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use it when playing music/sfx as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either lock up or the music will dist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STER &lt;ban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set up a timer B interrupt thus a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colours and resolution to be se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line.  The bank that you specify should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in the following way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:     |   Mea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+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-1       |   Colour of screen from top of visibl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|   Distance that colour will span (scan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|   Resolution of span (0=low res, 1=med 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5       |   Colour of screen from bottom of last 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 |   Distance that colour will span (scan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 |   Resolution of 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      |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last "span" of colour, putting zero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ce byte prevents any more colour spans occur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R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s raster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 &lt;dest,ascii,source,heigh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s a character from a STOS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bank.  Dest is the screen destination.  The charact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ascii (ie 0-255, space is 32).  Source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 bank and height specifies the heigh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MINUS ONE (ie for a standard eight by eight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uld put seven for the heigh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 PHYSIC+160*100+64/2,asc("T"),5,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raws the character T at location 32,10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4/2),(160*100) from character bank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 LINE &lt;line,ascii,source,dest,heigh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FONT but draws one vert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of width one pixel of a character from a STOS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.  The line is drawn on the right hand sid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specified.  Line is the pixel column (0-7) requir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is the ascii value of the character required and sourc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rce bank.  Dest is the destination of the character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robably want the character drawn on the right hand sid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(for use in scrolling texts) so may I suggest tr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C+153 or such like.  Height is the height of the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S ONE, as in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 LINE 4,asc("T"),6,physic,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raws the fourth pixel column of character 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character bank 6 onto the physical screen (ie in the 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hand corner).  The character will have a height of 16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the bank would consist of 8X16 characters (ie a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 font 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LFT &lt;bit_pattern,screen,heigh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crolls certain bit planes one pixel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.  The data to be scrolled is pointed to be screen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(in pixel lines) is in height. (Note: do not try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 or any negative number for the height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t pattern can be se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abcd where a,b,c and d are either zero or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LFT %0100,physic,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crolls bit plane 3 of the entire phys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to th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LFT %1110,5,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crolls fifty pixel lines of screen 5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, however, plane one is not scro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RGHT &lt;bit_pattern,screen,heigh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SCRLFT (see above) but scroll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S &lt;ban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of a small command for what it do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draw a number of pixels on the screen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locations and then move the locations.  Repeated u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and you'll be seeing stars (excuse the pun!)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could be used though for images made up of stars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and shif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nk should be set up like thi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:  |  Mea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+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-3    |  Location to print stars ie physic/start(5)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5    |  Number of stars to print MINU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-7    |  X limit (ie 319 means edge of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-9    |  Y limit (ie 100 means half way down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-11  |  X location of first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-13  |  Y location of first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-15  |  X step of first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-17  |  Y step of first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-19  |  Colour of first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-21  |  X location of second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   |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 MOU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SEN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 switch of the mo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 entirely and restart it again.  This helps when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ing the machine to the limits of running a process und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al blank because it means that if anyone moves the mou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will not j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 mouse kills the mouse interrup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sen mouse restores them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 OUT &lt;source bank,destination bank&gt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 IN &lt;source bank,destination ban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 emulate the STOS fold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that happens each time you load S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demo for each command here in the EXAMP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you use these routines, please register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- no forign currency p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egister you will get immediate information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hcomming releases from Dattrax Software and copy of the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 extension as soon as it's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comments and questions are welcome.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anc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trax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Floor Offi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1 York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tlepo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ve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26 9E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