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form Solution for Uniform Polyhedr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vi Har'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on - Israe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ifa 32000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rl@gaus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arbitrary  precision  solution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hedra and their duals is presented. The 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is  uniform for all polyhedra given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eidoscopic construction, with no need to "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e" each polyhedr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polyhedra, whose faces are regular an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, have been studied since  antiquity.  Best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e  five  Platonic solids and the thirteen Archime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s. We then have the two infinite  families  of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sms  and antiprisms. Allowing for star faces or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he four Kepler-Poinsot regular star polyhedr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of fifty-three nonconvex uniform polyhedra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880's and the 1930's.  The  complete  set  appe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for  the  first  time in 1953, in a paper by C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uet-Higgins and Miller ([CLM], see also 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nus Wenninger's delightful  book  Polyhedron 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1],  which  appeared  in 1971 but since has been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mes, contains photos and  building  instruc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board  models  of  these seventy-five uniform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book, makes  the  mathematically  minded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:  How are the data for the models obtained?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what makes 1.1600030093 the proper circumradiu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trosnub icosidodecahedron** with edge length tw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2  August 1992. In memoriam of my father, 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n Har'El, who introduced me to  spatial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This  is  the  [W2]  version of th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easy to  check,  that  these  data  origin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M],  table 7.  Some of the circumradii are exac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 in terms of integers and radicals only,  but 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one mentioned above, are given approximately,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digits.  This may  be  considered  perhaps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,  but if one wants to incorporate polyhedra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er modeling software (cf. [Hy]), one would prefer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s  in  an  arbitrary precision, or i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the computer  can  handle.   Furthermore,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 in  exact, or maximum precision, valu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ic data, such as the dihedral angles of  the  poly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, and for these the only available data are for th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and the convex cases, and are accurate to 1'' (cf. [C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I and [J], table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oblem was treated by Andrew Hume. 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described by a short quotation from his report [H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the data are  solutions  of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by examining the polyhedra (for example [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. 174-176). The equations were solved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times using symbolic algebra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 polyhedra  for  which symbolic algebr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ful are the so called snub polyhedra, and the 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s  involve solving cubic or quartic equations.  H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 were used to create a database of polyhed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ublicly available at netlib@research.at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approach is quite different. Rather then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ing  individual  polyhedra,  we  suggest   a 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,  which is easy to understand and easy to u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hand-held calculator, and it eliminates the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base for uniform polyhedra and their dual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iterative algorithm may yield arbitrary preci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 it  may be used in the same ease for conv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for nonconvex polyhedra (which are  not  t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m]).  A  computer  program,  called kaleido (cf. [Ha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ly available  at  ftp@gauss.technion.ac.il,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 to  compute the data of a uniform polyhedr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ual), given either the vertex configuration,  i.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ion of the polygons appearing as faces incid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x in the order in which they are found (cf. [CR],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2.9.2), or the so-called Wythoff symbol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leidoscopic construction of the polyhedron (cf. [CL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).  Kaleido is also capable of compu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ce coordinates and displaying  a  rotating  wir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of each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ould like to express our gratitude to H. S. M. C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, Branko Gr.nbaum and Andrew Hume, for the 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lighten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Fundamen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niform solution is based upon projecting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polyhedron onto a concentric sphere,  decompos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sided  tile  in  the  spherical  tiling  into 2n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angled spherical triangles, setting the 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 and  solving  them iteratively.  We sha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algorithm in the next section.  Here,  w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s  the procedure of identifying the fundamental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ting the fundament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us assume, for the moment, that we are  investig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a convex uniform polyhedron, such that each of it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s is incident to m faces, with the  i'th  face  b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ni-gon,  customarily denoted by the Schl.fl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i}.  The cyclic list (n1.n2.....nm) is the vertex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ng  the  polyhedron  on a concentric sp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spherical tiling.  Choose a vertex C, and let Ai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=1,...,m,  be the incenter of the of the i'th til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.  Also, let Bi be the foot of the perpendicular from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arc separating the i'th and i+1'st tiles (the m+1'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identified as the first). In fact, the spherical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 A1A2...Am is the prototile of the dual tiling (cf. [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1.2).  Also, the planar polygon B1B2...Bm is th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vertex figure at C (cf. [C], section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we decompose the spherical tiling into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d spherical triangles, called  the  fundamental 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:  At  each  vertex  C  we get 2m fundamental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d  in  congruent  pairs  AiBi-1C   and   AiBiC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=1,...,m.   The set of fundamental triangle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triangulation.  Note that the same  trian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 also  arise from a similar decomposition of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ing (cf. [GS], section 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ote the sides and the angles of AiBiC by ai, bi,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i, pi/2, gammai, in the obvious manner (th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Bi).  From the definition of Ai, and the reg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e, we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alphai=pi,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=1,...,m.   Furthermore,  if we consider the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triangles meeting at C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gammai=pi.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e use the fact that the edge CBi is shar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eighboring fundamental triangles AiBiC and Ai+1B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i=ai+1.  Thus, all the ai's are equal, and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say a,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a=cosalphai/singammai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=1,...,m,  as may be easily deduced from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f cosines, or from Napier's  second  rule  of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(cf. [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 we  get  a system of 2m+1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m+1 are linear and m are trigonometric) in  the  2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s  alphai, gammai and cosa.  We name it the fund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 system, and we shall describe its solution i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the  fundamental system has been solved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des of the  fundamental  triangles  may  be 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ci=cosgammai/sinalp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bi=1/tanalphaitangam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olution  of  the  fundamental  triangle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n the problem of finding all the metrical 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      of      the      uniform      polyhedron:   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rho,ri,l,hi,thetai,phii, be respectively the  circum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distance  from  the center to a vertex), the mid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istance from the center to an edge), the inradiu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from  the  center  to the face), the semi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al inradius, the facial angle  and  the  dihedral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angle between the the i'th and the i+1'st faces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hard  to  verify  that  rho/R=cosa,  ri/rho=cos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/rho=tana, hi/ri=tanci, thetai=pi-2alphai, phii=pi-ci-ci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truction described above can be easi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modate nonconvex uniform polyhedra*.  Such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have  star polygons as faces, or have the face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vertex surround it more than once.  In the form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  may  be taken fractional (with the denominat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of the star face, cf. [C]), and in the  latt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hand  side  of (2) is a multiple of pi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 being the density of the star vertex). 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nvex  polyhedra  may have retrograde fac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 arbitrary orientation on the circumcirc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x  figure.   The  i'th face is said to be retrogra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ter of the the two arcs connecting  Bi-1  to  Bi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ly  oriented.   (We assume that at least on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trograde!)  In this case we will  represent  a  r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  {n} by an {n'}, with n'&lt;2 satisfying 1/n+1/n'=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lpha'=pi-alpha obtuse,  and  gamma'=-gamma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 as  required.  We will reiterate on thes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 corresponding spherical til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low tiles in the sense of [GMS] (cf. [GS],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12.3),  and the fundamental triangul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as a multiple tiling of the sphere by 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,  or  a  triangulation of a Rieman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f. [GS], section 12.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worthwhile to note that [CLM],  p.  420, 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ircumcircle  of the vertex figure and elementar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y to derive a set of equations  which  is 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 identical  to  our fundamental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obtain, by elimination, a single  quartic 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use it to to prove that their list of snub polyhed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(cf. [CLM], table 4).  However, from our 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,   such  derivation  obscures  the  tight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uniform polyhedra and their  fundamental  triang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 a relationship which will be instrumental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Furthermore, the elimination method is not as uni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terative  solution to be presented in section 3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to be carried out afresh for each polyhedro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quite  a few symbolic manipulations, algebr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ono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Iter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now describe the iterative solution of the fund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  system, based on well-known Newton's method f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linear equations. The general idea is to solve 2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in terms of the 2n+1'st, referred later as the 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ent unknown, and to  compute  the  latter  by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s.  One  of the problems in such an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the independent unknown, and we will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 we  notice that the alphai's are readi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rom 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i=pi/ni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=1,...,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more, once one of the gammai's, say  gamma1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, all the rest are available from (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a=cosalpha1/singamma1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mai=arcsin(cosalphai/cosa)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=2,...,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the  inverse sine function in (6) has se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ly two values in the range (0,pi).  However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 observed  that  at  most  one of the gammai'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use, and we may assume, without any loss  of  gener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ammai, for i=2,...,m, are all a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(2) may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=pi-sumgammai=0,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elta is a well defined function of gamma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recall  Newton's  method  for  solv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=0: Choose an initial approximation to the r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a sequence of closer approximations using the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=x-f(x)/f'(x)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 initially that  the  fundamental  triang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 planar. This motivates the initial 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mai=pi/2-alph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=1,...,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ertainly satisfies (5) and (6) (with cosa=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se values for the gammai's are smaller than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the sum of the angles in a  spherical  triangle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),  delta in (7) will not vanish, but rather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hich motivates naming it the excess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ve procedure will converge if we ar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arbitrarily small.  It may be shown, at least empi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,  that  in  order to guarantee convergence it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necessary to choose gamma1 as the biggest of the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 values,  i.e., choose alpha1 to be the small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i's, or, in view of (4), choose n1 to be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hoice is the obvious the case for those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ich gamma1 turn to be obtuse, in view of our  ob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about  the double-valuedness of the inverse sin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Also, it may be shown that in the general c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 also  guarantees  a faster convergence than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oice. We'll see why it happens once w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use  (8), we have to differentiate the exces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; we have from 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delta/dgamma1=1+sum'dgammai/dgamma1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the prime denoting summation over the range  2,...,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view of (5) and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ammai=singamma1cosalphai/cos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urn implies, using logarithmic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ammai/dgamma1=tangammai/tangamma1.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(7), (9) and (10)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elta/delta'=deltatangamma1/sumtangam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 summation  again  over  the  full  range 1,...,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' is the derivative in (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 we  arrive  at  the  required  recur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ma1=gamma1+deltatangamma1/sumtangam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actice, we notice that the faces meeting at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are not necessarily different, thus we may group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 together, and adjust the above formula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hat at each vertex the polyhedron can  have  mi 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of which is a {ni}, with summi=m. Furthermore, we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 retrograde faces by orienting the vertex figure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he  first, thus biggest, face is not retrograd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 is a positive rational, and mi is a positive integer.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ex density, is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mmarize, fundamen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alphai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igammai=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alphai/singammai=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n1=maxni,  has the following iterative solution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he  initial  approximation  gammai=pi/2-alph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lphai=pi/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  the  excess  delta=pid-summigammai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ly small enough, finish.  Otherwise,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  the  next  approximation  to  the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own gamma1 using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ma1=gamma1+deltatangamma1/summitangam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 cosa and gammai, i=2,...,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sa=cosalpha1/sin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mai=arcsin(cosalphai/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want to make an observation about the conv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gorithm.   The  increment in gamma1 in step 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mall even without the excess delta being  sm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 if  the denominator summitangammai is lar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ator tangamma1 behaves similarly.   In  such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lgorithm  converges  slowly  or even diverge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for the independent unknown prevent them from 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.   By the way, choosing cosa as the independen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similar problems and although it looks plau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 more  elegant (compare with the well known La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s ), it should be avoided.  A mathematically  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ous  proof  of  convergence  is  out  of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; We will have to be satisfied by empirical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 the  finitely  many  uniform polyhedra (cf. [CLM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n few exceptional cases, the direc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.  In these cases, it happens that the vertex densit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zero, and the faces incident at a vertex occur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ly oriented pairs, and thus even the initi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ion satisfies the fundamental system, which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,     since,     as     we    already    re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i+gammai&gt;pi/2 in a right-angled spherical triang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teresting  to  note  that  these polyhedra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ich cannot be constructed directly using the Wyt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,  to be presented in the section 4. 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we present an adjustment to  the  construction,  whi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leads to an adjustment to the fundamental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t possible to handle the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Kaleid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tart by discussing the dihedral  kaleidoscop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 of  two hinged planar mirrors.  The ref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irrors generate  a  group  of  isometri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if the dihedral angle of the kaleidoscope is a r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submultiple of pi, i.e., of the form pi/q, where q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  greater  than one.  We now conside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rticular angles from additional point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 the kaleidoscope by  a  perpendicular 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oose a circle in this plane with center at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leidoscope encloses a circular arc, and we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s  in which repeated reflections of this a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s produce a finite covering of the circle. 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at a d-fold covering obtained if q=n/d, where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are relatively prime positive integers, with n&gt;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the  the kaleidoscope generates Dn, the dihedr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der 2n, and the pi/q=pid/n arc consists of 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domain of the group, a pi/n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 put  a  point object in a gener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arc.  Then, repeated  reflections  in  the 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yield 2n points.  which may naturally be view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es of a 2n-gon, where adjacent vertices belong t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share  an  endpoint.   Let  the 2n-gon be C1C2...C2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1 is the 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at in two cases we  get  a  smaller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:  The first case is when C1=C2 or C1=C2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1 is a fixed point of one of the original ref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 geometrically,  that the point object is loc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irrors.  Then, we get n pairs of coincident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es, which means that n of the edges of the polyg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enerate, and may  be  discarded.  Thus,  when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is  located on one of the mirrors, we get reg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, with density d, customarily denoted by  {n/d},  i. 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q}.   Note,  that  if {q} and {q'} satisfy 1/q+1/q'=1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oppositely oriented copies of the sam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case is when Cn+1 = C1.  This is only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 if  the  n+1st  arc coincides with the first, but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y oriented. Thus, C1 is located on the bisecting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kaleidoscope,  and  the  reflection  in  thi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to to the dihedral group generated by  the  kale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.  In this case we have no degenerate edge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ular n-gon which is transversed twice.  As the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compound is d, d has to be even and each poly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d/2.  Thus, when the point object is loca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ector,  we  get  a double {n/(d/2)}, i.e., a double {2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asy to check that if the point  object  is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 but  the  denominator  d is odd, it tr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2n-gon with density d, i.e., a single {2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the other cases the polygon is an irregular  2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, however if we use only rotations (or any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s) then the polygon C1C3...C2n-1 is still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now add a third mirror, and get the trihedral ka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cope, which consists of three concurrent planar 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f finding conditions on the dihedral an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leidoscope to generate a finite  group  of  is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posed  and solved by A. H. Schwarz in 1873. 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een, it is necessary that these angles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ultiples  of  pi,  but  however  this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secting the kaleidoscope by a sphere  center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,  Schwarz formulated the following problem: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vex spherical triangles PQR, with angles  pi/p,  pi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/r (p,q,r are all rational greater than one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that when reflected in  its  sides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PQR produces a finite covering of the spher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 is called a Schwarz triangle and is deno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(pqr).  It may be shown that unless two of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i/2 (in which case the kaleidoscope generates the di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l symmetry group), p, q, and r may have as numerator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2, 3, 4 or 5, with the further  stipulation  tha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5  cannot  occur  together.  The  denominato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the numerator, and this  make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dihedral  Schwarz  triangles  finite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z triangles may be found in [C],  table  III,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 a  point object C in the Schwarz triangle PQ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reflected  repeatedly  to  produce  a  polyhe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vertices  are  the  images  of  the  point objec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two vertices are considered adjacent if they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riangles  which share an edge, and several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 to the same face if they belong to triang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 a  vertex.   Note that as in the previou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yhedron may be degenerate: Two  images  may 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a  similar  coincidence  of  the Schwarz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polyhedron may be  split  into 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necessarily  distinct,  polyhedra.   This phenomen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d in [CLM], and we will not discuss it  he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(but see however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kaleidoscopic  construction  of polyhedra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ythoff (1918) who was the first to use  it  (i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, cf. [CLM], p. 4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 nondegeneracy,  Wythoff  construc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getting the topological invariants of  the 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a,  that  is,  the  covering density D and the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 chi.  Both values can be easily compu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 the multiple tiling of the sphere by Schwarz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: D may be found from the area of (pqr) and the  ord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ymmetry  group  generated by the reflec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piD=g(pi/p+pi/q+pi/r-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=g/4(1/p+1/q+1/r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value of g is 4n , 24, 48 or 120 if th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-fold dihedral, tetrahedral, octahedral or icosahed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As pointed out in [CLM] (p. 412,  418,  4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 the correct value for the density of any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ron derivable from (pqr), except for the cases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ical polyhedron possesses faces which are hemi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cave (i.e., bigger than a hemisphere).  In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 the  planar faces are incident at the cen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is not well-defined.  In the latter case, the s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 and  planar  faces occur on two different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and the density of the  planar  polyhedron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by subtracting the density of the spherical poly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 above from the number of concave faces (see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ppendix II; in our notation, a face is concave if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btuse, see 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uler characteristic relates V, the number of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s, E, the number of edges, and F, the number of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ap drawn on a given closed surface by the famous 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 V-E+F=chi.   Here,  we  are considering a D-sh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mann surface, which is triangulated by the Schwarz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,  so  that F=g, E=3g/2, and V=Vp+Vq+Vr, where Vq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vertices with  the  angle  pi/q,  i.e.,  Vq=g/2n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q is the numerator of q. Thus, we get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=g/2(1/np+1/nq+1/n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value  is also inherited by any non-degenerate poly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 derivable from (pqr) (see the tables  in  appendix 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section  5 for the degenerate cases). It is ver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ng to note that chi depends upon  the  numerator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,  for instance, that the convex Plato's icosa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n and  the  star-cornered  Poinsot's  great  icosahe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ble from (235) and (235/2), have both Euler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ic 2, and  are  thus  homeomorphic  as  closed 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their densities are much different (1 for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, 7 for the l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lear, that wherever we put  a  point  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z  triangle  PQR, the traced polyhedron will be iso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, i. e., all its vertices will be  equivalent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of the isometry group generated by the thre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We will now discuss the positions of C which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 that  the  traced  faces  will be regular polyg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y the corresponding spherical tiling and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tion  and  its  triangular  prototiles  AiBiC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A1A2... will be the prototile of  the  dual  t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1B2... the vertex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 C is at the vertex P of P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A1 and A2 be the vertices Q and R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B1 be the foot of the perpendicular from P on 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fundamental equations are, setting p=n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alpha1=ralpha2=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gamma1+ngamma2=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reflecting  PQR  repeatedly  in  its  sides,  w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of vertices A1A2A3... and B1B2B3..., which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fter 2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polyhedron is denoted by the Wythof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p|qr.  Its vertex configuration is (q.r.q.r.....q.r) (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),  and its vertex density is d.  The vertex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al prototile are 2n-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 C is at the intersection of the side PQ with 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pposite angl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 A1,  A2 and A3 be the vertices Q, R and P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 and B2 be the feet of the perpendiculars from C on Q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fundamental eq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alpha1=2ralpha2=palpha3=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ma1+2gamma2+gamma3=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reflecting A2, B1 and B2 in QR, we get the images A4,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3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polyhedron is denoted by the Wythof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 pq|r, and its vertex configuration is (p.2r.q.2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x figure and the dual prototile are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 C is at the incenter of P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A1, A2  and A3 be the vertices P, Q and R, and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,  B2  and  B3 be the feet of the perpendiculars from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Q, QR and R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fundamental eq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palpha1=2qalpha2=2ralpha3=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ma1+gamma2+gamma3=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polyhedron is denoted by the Wythof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 pqr|,  and its vertex configuration is (2p.2q.2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x figure and the dual prototile ar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 C traces a snub polyhe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revious positions, the symmetry  gro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on  is  generated by reflections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on is reflexible. We now discuss a fourth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ually traces a chiral polyhedron, i.e., a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symmetry  group  which consists of rotations only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by considering only images under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eflections (as was done for the dihedral kaleido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case,  it  is  easier  to  study  the  dual 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,  and to infer the existence of C without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O be the Fermat point of the Schwarz triangle  PQ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,  the point where the sides subtend equal angles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it exists**).  Reflect O in the sides and get an 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A2...A6 with angles 2pi/3, 2pi/p, 2pi/3, 2pi/q, 2pi/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pi/r respectively, where odd indices refer to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, and even indices refer  to  the  vertices  P,  Q  and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 this hexagon any even number of times, we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hedral, vertically regular tiling of  the  spher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al of a uniform tiling.  The latter consists of a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{q} and a {r} with centers at P, Q  and  R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ng  with three, so-called snub, {3}'s. Let C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ertex of these six polygons (since  the  snub  {3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gruent, it is located at the circumcenter of A1A3A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owever, (5/233) and (3/23/25/2)  being  isos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, they yield reflexible snub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he existence of O is verified by a 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t  least  for  the  case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of PQR are smaller then 2pi/3 (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for (3/23/25/2) and (3/25/3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 Bi, for i=1,2,...,6, be the foot of the  perpend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from C to AiAi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fundamental eq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alpha1=palpha2=qalpha4=ralpha6=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gamma1+gamma2+gamma4+gamma6=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 we counted one snub {3} thrice, because the snub {3}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congruent.  The resulting snub polyhedron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e Wythoff symbol |pqr, and its vertex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p.3.q.3.r).  The vertex figure and the dual protot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 that   in  all  the  cases,  the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=pi/2 implies that the corresponding  tile  is  a  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a digon, and may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Exceptional Polyhe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polyhedron is orientable if its faces may be co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ly oriented, that is, assigned orientations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rientations induced on an edge common to tw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pposite.  It is easy to verify, that the  Wythof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  always yields orientable polyhedra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es which belong to nonadjacent Schwarz  triang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 distinct,  even if they coinci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yhedron vertices may be readily foun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of  the  kaleidoscope symmetry group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djacent Schwarz triangles which share  a 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e., by two for pq|r or |pqr, and by n for n/d|q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 will  now  discuss  two  particular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thoff construction yields only pairs  of  coinciding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es,  that, when identified, are the vertices of a non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able, or one-sided, polyhedron.  In these cases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 of  real  vertices will be of course only a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number.  The discussion is based on the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section 4, that a point object on the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dihedral kaleidoscope with angle pi/q, q ratio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ven denominator, yields a double {2q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onclusion, we shall have a brief, independen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sion about the solution for the only non-Wythoffian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ron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  Polyhedra pqr| with an eve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 a Schwarz triangle PQR, with an angle pi/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r rational with an even denominator.  Suppose  th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C is located in the incenter of PQR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es on the bisector atR. As we have seen, the im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trace a {2p}, a {2q} and a {2r}, with centers at P, 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 respectively. However, since r has an  even 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find  that the face with center at R, which is tr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s at RP and RQ  only,  is  a  double  {2r}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versing it once, PQR is reflected in the bisector a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aces with centers at P and Q are reflect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faces  with centers at the images of P and Q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double {2r}, we have at C two  {p}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{q}'s, arranged in the cyclic order (2r.p.q.2r.q.p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the double {2r}'s, we  get  a  single,  one-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on.   The  nonorientability  is  due  to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al: Trying to find a coherent orientation on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nsidering  the  four  faces  incident at a vert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wo of them has to be retrograde, i.e.,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configuration is (p.q.p'.q').  However, whe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es adjacent to a discarded double {2r},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aces incident at a vertex may be retro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interesting to note, that the enum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 at C does not define  the  polyhedron  well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 algorithmic approach in section 3 fails.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{2r}'s into account, and  solving  the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in section 4.3, the metrical properties of thes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polyhedra may be still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uler characteristic can be obtained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discussed in section 4: By considering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tion and removing the double {2r}'s,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  and  faces doesn't change, and the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duced by Vr (see section 4).  Thus,  we  ge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=g/2(1/np+1/nq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nsity  is  not-well define, as these polyhedra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 even covering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  Hemi polyhedra pp'|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a Schwarz triangle PQR, where the angles  pi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i/q  are  complementary,  and  assume  that  q=p'&lt;2&lt;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ng the side PR in PQ, we get an arc which me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RQ beyond Q at a point S.  It i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of the spherical triangle PSR are all arc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group  generated  by  PQR,  and thus it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z triangle, say (p/2sr), where s is a rationa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.  It follows that the incenter C of PSR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the side PQ of PQR meets  the  bisec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 angle.   Thus, considering the polyhedra tr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s of C, we find that the polyhedra pp'|r and p/2s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same  vertices.  Of course, the vertex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different: (p.2r.p'.2r) for the former,  (p.2s.2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latter.  However, if s has an even denomin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{2s}'s in p/2sr| may discarded as above, and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with  the  vertex  configuration (p.2r.p'.2r)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'|r.  The last term of the  vertex  configur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as  2r  rather  than  (2r)', because the {2r}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circles, and thus the same orientation can  be 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either retrograde or not.  This property of the {2r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from the observation that C is the in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e  obtained  by  extending RP and RQ beyond P and 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that such polyhedra possess equatorial fa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them in half justifies labeling them 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nteresting to note, that if s has an even d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tor, than CPS is the Schwarz  triangle  (2p2s)  (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mi polyhedron share the vertices with 2|p2s), where 2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dd numerator.  However, it may be shown  that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z  triangle  (2pq)  with q rational, greater tha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an even numerator is (234). Thus, it  follows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nly hemi polyhedron which is orientable is 33/2|3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M], p. 4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trast to the previous case, it is easy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metrical  properties  of the polyhedron pp'|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ble from its vertex configuration, once we  wri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.2r.p'.2r) rather than (p.2r.p'.(2r)').  In fact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of the algorithm yields the exact result.  The  ge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  reason  behind  this  contrast is related to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f the two  types  of  nonorientable  polyhedra 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M],  p. 417 and 419): The vertex figure of a general pq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rossed parallelogram, which is  not  determined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sides  and its inscribability in a circl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x figure of pp'|r is a crossed rectangle, an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that  the crossed sides pass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ircle does determine the vertex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Wythoff construction generates an orientab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d covering of pp'|r, its Euler characteristic is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on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=g/4(2/np+1/n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  The last polyhedron |35/23/25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uniform polyhedron which  has  more  tha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  at  a  vertex,  and the only one which canno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by the Wythoff construction (or a minute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   of    it),    has    the    vertex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.5/2.4.3.4.5/3.4.3/2).  Again, the  enumeration  of 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  at a vertex does not determine the polyhed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a direct use of the uniform solution fails. 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,  by considering the Schwarz triangle (35/25/3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 in the perpendicular  bisector  of  its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 (which  is an arc of symmetry of the generated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shown (cf. [CLM], section 11), that the oppos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 pairs  of  triangles and pentagrams of |35/23/2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long to an enantiomorphous and vertex sharing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5/25/3's.   Actually,  both pentagrams belong to both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a, with roles interchanged, and each triang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nub triangle of one of the pair. We can conclud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st uniform polyhedron is a second instanc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ble  hemi  polyhedron.  Furthermore, solving the s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hedra as in section 4.4, we can complete the 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 the  triangulation of the extra squar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equation (3), section 2.  The Euler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 has  the  bizarre value of chi=-56, compu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counts of vertices, edges and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C] Ball, W. W. R &amp; Coxeter, H. S. M., Mathematical 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s and Essays, Thirteenth Edition, Dover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 Coxeter, H. S. M., Regular  Polytopes,  Third 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ver, New York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xeter,  H. S. M., Longuet-Higgins, M. S. &amp; Mill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P.,  Uniform  Polyhedra,  Phil.  Trans.  Royal  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don, Ser. A, 246 (1953), 401-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R] Cundy,  H.  M.  &amp;  Rollett, A. P., Mathematical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Edition, Tarquin, Stradbroke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.nbaum, B., Miller, J. C. P. &amp; Shephard, G. C.,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ilings with Hollow Tiles, in The Geometric V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xeter  Festschrift,  C.  Davis  et  al.,  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ger-Verlag, New York, 1982, 17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S] Gr.nbaum,  B.  &amp; Shephard, G. C., Tilings and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man, New York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a] Har'El, Z., Kaleido  -  Kaleidoscopic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Polyhedra, Department of Mathematics, Tech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ifa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m] Hume, A.,  Exact  Descriptions  of  Regular  and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 Polyhedra  and  Their Duals,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Report No. 130, AT&amp;T Bell Laboratories, 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y Hill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y] Huybers, P., Uniform Polyhedra for Building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. Inter. Assos. Shells and Spatial  Structures,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80), 27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]  Johnson,  N.  W.,  Convex Polyhedra with Regular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. J. Math., 18 (1966), 169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 Lines, L., Solid Geometry, Dover, New York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 Moritz, R., On Napier's Fundamental Theorem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Spherical  Triangles,  Amer.  Math.  Monthly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915), 220-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 Skilling, J., The Complete Set  of  Uniform  Polyh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.  Trans.  Royal  Soc.  London, Ser. A, 278 (19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-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1] Wenninger, M. J., Polyhedron Models, Cambridge 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y Press, Cambridge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2] Wenninger,  M.  J.,  Dual  Models, Cambridg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Cambridge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: Schwarz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acilitate the enumeration of Schwarz triang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 that for the covering to be simple, (pqr)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bius triangle, that is, one of  the  triangles  D1/n=(22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n=2,3,...), T1=(233), O1=(234) and I1=(235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damental domains of the full  dihedral,  tetrahed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hedral and icosahedral symmetry groups, respect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z triangle which produces a  d-fold  cover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here  can  be  decomposed to d copies of one of the M.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s.  These  properties  may  be  used  to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warz triangles, as we now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1=(pxr1;yv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2=(x'qr2;uyw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wo  Schwarz  triangles (where we includ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sides opposite the respective angles)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edge  y  and  complementary  angles  pi/x and pi/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S1 and S2 can be pasted along  the  common  ed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new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1+S2=(pqr;uv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we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r=1/r1+1/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=w1+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chwarz triangle if r&gt;1.  As usual, 2S is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for S+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ew cases, S1 and S2 can be pasted together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one  way,  to produce several different Schwarz t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s.  In particular, if S1 and S2 are  two 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right-angled  triangle (pq2;uvw), with p,q&gt;2 and p!=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pasted along each of the legs,  to  produc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sceles  triangles,  with  the  same  area  bu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meter, namely (qqp/2;ww2u) and (ppq/2;ww2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from the M.bius triangles we get the  denu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family of dihedral Schwarz triangles Dd/n=(22n/d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=1,...,n-1), and the tetrahedral, octahedral  and  icosa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l  triangles listed in tables 1 through 3.  Th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rranged  by  increasing  area:  The  area  of  I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 is  d  times  the area of I1.  In th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triangles with the  same  area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 by  increasing perimeter and distinguish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y a letter, e.g., I2a and I2b.  The sid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rms of the legs s, u and v of T1 and I1*. 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considerations,  we list just one of th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lit each Schwarz triangle  into  smaller  one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 that  every  triangle (except the smallest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split into two triangular pieces,  with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t  may be shown that cos2s=-1/3, cos2u=sqrt5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s2v=sqrt5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 The the trirectangular triangle D1/2, if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d as an icosaheral Schwarz triangle, can  only  be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four pieces or more.  The listed splitting is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 one: An equilateral triangle, (5/25/25/2),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hree  copies  of  its  half,  the right-angl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5/22).  Triangles which belong to a proper  symmetry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Table 1: Tetrahedral Schwarz Triang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    symbol   |         sides         | split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1 | (332)       | s       s       pi-2s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2 | (333/2)     | pi-2s   pi-2s   2s    | 2T1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3 | (323/2)     | s       2s      pi-s  | T1+T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5 | (23/23/2)   | pi-2s   pi-s    pi-s  | T2+T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6 | (3/23/23/2) | 2s      2s      2s    | 2T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+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Table 2: Octahedral Schwarz Triangl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--------+--------------------------+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symbol   |           sides          | splitting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--------+--------------------------+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1  | (432)       | pi/2-s   pi/4    s       |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a | (332)       | s        s       pi-2s   | 2O1       | T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b | (443/2)     | s        s       pi/2    | 2O1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3  | (422)       | pi/4     pi/2    pi/2    | O1+O2a    | D1/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4a | (333/2)     | pi-2s    pi-2s   2s      | 2O2a      | T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4b | (434/3)     | s        pi/2    pi-s    | O2a+O2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5  | (423/2)     | pi/2-s   pi-s    3pi/4   | O1+O4b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6a | (222)       | pi/2     pi/2    pi/2    | 2O3       | D1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6b | (323/2)     | s        2s      pi-s    | O2a+O4a   | T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7  | (324/3)     | pi/4     pi-s    pi/2+s  | O3+O4b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9  | (224/3)     | pi/2     pi/2    3pi/4   | O4b+O5    | D3/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10 | (23/23/2)   | pi-2s    pi-s    pi-s    | 2O5       | T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11 | (23/24/3)   | s        3pi/4   pi/2+s  | O6b+O5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12 | (3/23/23/2) | 2s       2s      2s      | 2O6b      | T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14 | (3/24/34/3) | pi/2     pi-s    pi-s    | 2O7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--------+--------------------------+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Table 3: Icosahedral Schwarz Triangl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--------+---------------------------------+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symbol   |              sides              | splitting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--------+---------------------------------+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   | (532)       | u          v          pi/2-u-v  |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a  | (335/2)     | pi/2-u-v   pi/2-u-v   2u        | 2I1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b  | (553/2)     | pi/2-u-v   pi/2-u-v   2v        | 2I1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3   | (55/22)     | v          pi/2-v     2v        | I1+I2b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4   | (535/3)     | pi/2-u-v   2v         pi/2+u-v  | I2a+I2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6a  | (5/25/25/2) | 2v         2v         2v        | 2I3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6b  | (533/2)     | 2u         pi/2+u-v   pi/2-u+v  | I2a+I4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6c  | (555/4)     | 2v         2v         pi-2v     | 2I3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7   | (35/22)     | pi/2-v     pi/2-u     pi/2+u-v  | I3+I4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8   | (55/23/2)   | pi/2-u-v   pi/2-u+v   pi-2v     | I2a+I6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9   | (525/3)     | v          pi-2v      pi/2+v    | I3+I6c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0a | (35/25/3)   | 2v         pi/2+u-v   pi/2-u+v  | I4+I6a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0b | (535/4)     | pi/2-u-v   pi-2v      pi/2+u+v  | I4+I6c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1  | (523/2)     | u          pi/2+u+v   pi-v      | I1+I10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3  | (325/3)     | pi/2-v     pi/2-u+v   pi/2+u    | I6b+I7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4a | (5/25/23/2) | pi/2+u-v   pi/2+u-v   pi-2v     | 2I7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4b | (335/4)     | pi/2+u-v   pi/2+u-v   pi-2u     | 2I7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5  | (222)       | pi/2       pi/2       pi/2      | I6a+3I3   | D1/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6  | (35/25/4)   | 2v         pi/2-u+v   pi/2+u+v  | I6a+I10a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7  | (5/223/2)   | pi/2-u     pi/2-u+v   pi/2+v    | I8+I9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8a | (5/25/35/3) | 2v         pi-2v      pi-2v     | 2I9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8b | (35/33/2)   | pi/2-u-v   pi-2u      pi/2+u+v  | I8+I10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9  | (325/4)     | v          pi/2+u+v   pi-u      | I9+I10b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1  | (5/225/4)   | pi/2-v     pi-2v      pi-v      | I10b+I11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2  | (5/23/23/2) | 2u         pi/2+u+v   pi/2+u+v  | 2I11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3  | (25/33/2)   | pi/2+u-v   pi/2+u     pi/2+v    | I10a+I13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6  | (5/35/33/2) | pi/2-u+v   pi/2-u+v   pi-2v     | 2I13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7  | (25/35/4)   | 2v         pi/2+v     pi-v      | I11+I16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29  | (25/25/4)   | pi/2-u-v   pi-v       pi-u      | I11+I18b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32  | (5/33/25/4) | pi/2+u-v   pi-2v      pi/2+u+v  | I14a+I18a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34  | (3/23/25/4) | pi/2-u+v   pi/2-u+v   pi-2u     | 2I17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38  | (3/25/45/4) | 2v         pi/2+u+v   pi/2+u+v  | 2I19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42  | (5/45/45/4) | pi-2v      pi-2v      pi-2v     | 2I21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--------+---------------------------------+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I: Uniform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ables 4 to 8, we list the seventy-five non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form polyhedra, as well as the five pentagonal pr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prisms,  grouped  by  generating  Schwarz triang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olyhedron  we  indicate  a  figure  number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,  its Wythoff and vertex configuration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of its Euler characteristic chi and density 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defined).   Nonorientable polyhedra are marked by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their characteristic.  For reference,  we indic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olyhedron a figure number in [CLM], pp. 439-448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number in [W1].  The polyhedron names listed 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to  8  are  taken from [W2], where they ar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n W.  Johnson,  but  note  they  sometimes  vary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 Our  figures  represent  wire-frame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uniform polyhedra and their  duals  (the  lat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a starred figure number*).  Although  the 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es are two dimensional, depth is faithfull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thickness of the wires.  The drawing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NIX** utility pic, from directive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eido (cf. [H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he   ten   unbounded   polyhedra  in 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*,9*,20*,54*,56*,66*,68*,75*,76*,80* are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 from  their  [W2] counterparts. 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rrectly shown faces of [W2], p.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Table 4: Dihedral Uniform Polyhedr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----------+----------------------------------+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          |               name 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fig |        symbol        |               dual               | chi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+-------------+----------------------------------+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|             | pentagonal prism   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1  |  25|2  |   (4.4.5)   | pentagonal dipyramid             |  2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1/5 |     |        |             | pentagonal antiprism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2  |  |225  |  (3.3.3.5)  | pentagonal deltohedron           |  2 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+-------------+----------------------------------+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|             | pentagrammic prism    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  | 25/2|2 |  (4.4.5/2)  | pentagrammic dipyramid           |  2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2/5 |     |        |             | pentagrammic antiprism        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  | |225/2 | (3.3.3.5/2) | pentagrammic deltohedron         |  2  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+-------------+----------------------------------+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|             | pentagrammic crossed antiprism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3/5 |  5  | |225/3 | (3.3.3.5/3) | pentagrammic concave deltohedron |  2 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+-------------+----------------------------------+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Table 5: Tetrahedral Uniform Polyhedra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+----------------------+-----------------------+--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|                      |          name         |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fig |        symbol        |          dual         | chi | D |  r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+--------+-------------+-----------------------+--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|        |             | tetrahedron           |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6  |  3|23  |   (3.3.3)   | tetrahedron           |  2  | 1 |  15,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1 |     |        |             | truncated tetrahedron |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7  |  23|3  |   (6.6.3)   | triakistetrahedron    |  2  | 1 |  16,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+--------+-------------+-----------------------+--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|        |             | octahemioctahedron    |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2 |  8  | 3/23|3 | (6.3/2.6.3) | octahemioctacron      |  0  |   | 37,6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+--------+-------------+-----------------------+--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|     |        |             | tetrahemihexahedron   |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3 |  9  | 3/23|2 | (4.3/2.4.3) | tetrahemihexacron     |  1* |   | 36,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+-----+--------+-------------+-----------------------+--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Table 6: Octahedral Uniform Polyhedr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-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                  |                name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fig |           symbol           |                dual               | chi | D |   r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octahedron         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0 |   4|23   |    (3.3.3.3)    | cube                              |  2  | 1 |  17,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cube               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1 |   3|24   |     (4.4.4)     | octahedron                        |  2  | 1 |  18,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cuboctahedron      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2 |   2|34   |    (3.4.3.4)    | rhombic dodecahedron              |  2  | 1 |  19,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truncated octahedron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3 |   24|3   |     (6.6.4)     | tetrakishexahedron                |  2  | 1 |  20,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1 |     |          |                 | truncated cube     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4 |   23|4   |     (8.8.3)     | triakisoctahedron                 |  2  | 1 |  21,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rhombicuboctahedron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5 |   34|2   |    (4.3.4.4)    | deltoidal icositetrahedron        |  2  | 1 |  22,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truncated cuboctahedron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6 |   234|   |     (4.6.8)     | disdyakisdodecahedron             |  2  | 1 |  23,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snub cube          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7 |   |234   |   (3.3.3.3.4)   | pentagonal icositetrahedron       |  2  | 1 |  24,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small cubicuboctahedron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2b |  18 |  3/24|4  |   (8.3/2.8.4)   | small hexacronic icositetrahedron |  -4 | 2 |  38,6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great cubicuboctahedron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19 |  34|4/3  |  (8/3.3.8/3.4)  | great hexacronic icositetrahedron |  -4 | 4 |  50,7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cubohemioctahedron  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4 |  20 |  4/34|3  |   (6.4/3.6.4)   | hexahemioctacron                  | -2* |   |  51,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cubitruncated cuboctahedron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21 |  4/334|  |    (8/3.6.8)    | tetradyakishexahedron             |  -4 | 4 |  52,7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great rhombicuboctahedron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22 |  3/24|2  |   (4.3/2.4.4)   | great deltoidal icositetrahedron  |  2  | 5 |  59,8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5 |     |          |                 | small rhombihexahedron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23 |  3/224|  |  (8.4.8/7.4/3)  | small rhombihexacron              | -6* |   |  60,8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stellated truncated hexahedron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24 |  23|4/3  |   (8/3.8/3.3)   | great triakisoctahedron           |  2  | 7 |  66,9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7 |     |          |                 | great truncated cuboctahedron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25 |  4/323|  |    (8/3.4.6)    | great disdyakisdodecahedron       |  2  | 1 |  67,9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|          |                 | great rhombihexahedron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11 |  26 | 4/33/22| | (4.8/3.4/3.8/5) | great rhombihexacron              | -6* |   | 82,1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+----------+-----------------+---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Table 7: Icosahedral Uniform Polyhedra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-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                        |                      name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fig |               symbol               |                      dual                     |  chi |  D |   r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icosahedron       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27 |    5|23    |      (3.3.3.3.3)      | dodecahedron                                  |   2  |  1 |  25,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dodecahedron      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28 |    3|25    |        (5.5.5)        | icosahedron                                   |   2  |  1 |  26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icosidodecahedron 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29 |    2|35    |       (3.5.3.5)       | rhombic triacontahedron                       |   2  |  1 |  28,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truncated icosahedron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0 |    25|3    |        (6.6.5)        | pentakisdodecahedron                          |   2  |  1 |  27,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1  |     |            |                       | truncated dodecahedron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1 |    23|5    |       (10.10.3)       | triakisicosahedron                            |   2  |  1 |  29,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rhombicosidodecahedron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2 |    35|2    |       (4.3.4.5)       | deltoidal hexecontahedron                     |   2  |  1 |  30,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truncated icosidodechedon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3 |    235|    |        (4.6.10)       | disdyakistriacontahedron                      |   2  |  1 |  31,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nub dodecahedron 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4 |    |235    |      (3.3.3.3.5)      | pentagonal hexecontahedron                    |   2  |  1 |  32,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ditrigonal icosidodecahedron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5 |   3|5/23   |  (5/2.3.5/2.3.5/2.3)  | small triambic icosahedron                    |  -8  |  2 |  39,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icosicosidodecahedron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2a |  36 |   5/23|3   |      (6.5/2.6.3)      | small icosacronic hexecontahedron             |  -8  |  2 |  40,7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snub icosicosidodecahedron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7 |   |5/233   |    (3.5/2.3.3.3.3)    | small hexagonal hexecontahedron               |  -8  |  2 | 41,1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dodecicosi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2b |  38 |   3/25|5   |     (10.3/2.10.5)     | small dodecacronic hexecontahedron            |  -16 |  2 |  42,7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stellated 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39 |   5|25/2   | (5/2.5/2.5/2.5/2.5/2) | great dodecahedron                            |  -6  |  3 |  43,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 great dodecahedron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0 |   5/2|25   |     (5.5.5.5.5)/2     | small stellated dodecahedron                  |  -6  |  3 |  44,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dodecadodecahedron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1 |   2|5/25   |     (5/2.5.5/2.5)     | medial rhombic triacontahedron                |  -6  |  3 |  45,7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truncated great 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3  |  42 |   25/2|5   |      (10.10.5/2)      | small stellapentakisdodecahedron              |  -6  |  3 |  47,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rhombidodecadodecahedron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3 |   5/25|2   |      (4.5/2.4.5)      | medial deltoidal hexecontahedron              |  -6  |  3 |  48,7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rhombidodecahedron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4 |   25/25|   |    (10.4.10/9.4/3)    | small rhombidodecacron                        | -18* |    |  46,7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nub dodecadodecahedron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5 |   |25/25   |     (3.3.5/2.3.5)     | medial pentagonal hexecontahedron             |  -6  |  3 | 49,1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Table 7: Icosahedral Uniform Polyhedra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-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                        |                      name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fig |               symbol               |                      dual                     |  chi |  D |   r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ditrigonal dodecadodecahedron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6 |   3|5/35   |  (5/3.5.5/3.5.5/3.5)  | medial triambic icosahedron                   |  -16 |  4 |  53,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ditrigonal dodecicosidodecahedron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7 |   35|5/3   |    (10/3.3.10/3.5)    | great ditrigonal dodecacronic hexecontahedron |  -16 |  4 |  54,8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ditrigonal dodecicosidodecahedron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8 |   5/33|5   |     (10.5/3.10.3)     | small ditrigonal dodecacronic hexecontahedron |  -16 |  4 |  55,8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4  |     |            |                       | icosidodecadodecahedron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49 |   5/35|3   |      (6.5/3.6.5)      | medial icosacronic hexecontahedron            |  -16 |  4 |  56,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icositruncated dodecadodecahedron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0 |   5/335|   |      (10/3.6.10)      | tridyakisicosahedron                          |  -16 |  4 |  57,8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nub icosidodeca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1 |   |5/335   |    (3.5/3.3.3.3.5)    | medial hexagonal hexecontahedron              |  -16 |  4 | 58,1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ditrigonal icosidodecahedron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2 |   3/2|35   |    (3.5.3.5.3.5)/2    | great triambic icosahedron                    |  -8  |  6 |  61,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icosicosidodecahedron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3 |   3/25|3   |      (6.3/2.6.5)      | great icosacronic hexecontahedron             |  -8  |  6 |  62,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6b |     |            |                       | small icosihemidodecahedron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4 |   3/23|5   |     (10.3/2.10.3)     | small icosihemidodecacron                     |  -4* |    |  63,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dodecicosahedron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5 |   3/235|   |    (10.6.10/9.6/5)    | small dodecicosacron                          | -28* |    |  64,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dodecahemi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6c |  56 |   5/45|5   |     (10.5/4.10.5)     | small dodecahemidodecacron                    | -12* |    |  65,9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stellated 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7 |   3|25/2   |     (5/2.5/2.5/2)     | great icosahedron                             |   2  |  7 |  68,2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icosahedron 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8 |   5/2|23   |     (3.3.3.3.3)/2     | great stellated dodecahedron                  |   2  |  7 |  69,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icosidodecahedron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59 |   2|5/23   |     (5/2.3.5/2.3)     | great rhombic triacontahedron                 |   2  |  7 |  70,9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7  |     |            |                       | great truncated icosahedron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0 |   25/2|3   |       (6.6.5/2)       | great stellapentakisdodecahedron              |   2  |  7 |  71,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rhombicosahedron      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1 |   25/23|   |     (6.4.6/5.4/3)     | rhombicosacron                                | -10* |    |  72,9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snub icosi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2 |   |25/23   |     (3.3.5/2.3.3)     | great pentagonal hexecontahedron              |   2  |  7 | 73,1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stellated truncated dodecahedron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3 |   25|5/3   |     (10/3.10/3.5)     | great pentakisdodekahedron                    |  -6  |  9 |  74,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truncated dodeca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9  |  64 |   5/325|   |      (10/3.4.10)      | medial disdyakistriacontahedron               |  -6  |  3 |  75,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inverted snub dodecadodecahedron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5 |   |5/325   |     (3.5/3.3.3.5)     | medial inverted pentagonal hexecontahedron    |  -6  |  9 | 76,11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Table 7: Icosahedral Uniform Polyhedra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-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                        |                      name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fig |               symbol               |                      dual                     |  chi |  D |   r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dodecicosi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6 |  5/23|5/3  |   (10/3.5/2.10/3.3)   | great dodecacronic hexecontahedron            |  -16 | 10 |  77,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dodecahemicosahedron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7 |  5/35/2|3  |     (6.5/3.6.5/2)     | small dodecahemicosacron                      |  -8* |    | 78,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0a |     |            |                       | great dodecicosahedron  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8 |  5/25/33|  |   (6.10/3.6/5.10/7)   | great dodecicosacron                          | -28* |    | 79,1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snub dodecicosidodecahedron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69 |  |5/35/23  |   (3.5/3.3.5/2.3.3)   | great hexagonal hexecontahedron               |  -16 | 10 | 80,1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dodecahemicosahedron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0b |  70 |   5/45|3   |      (6.5/4.6.5)      | great dodecahemicosacron                      |  -8* |    | 81,1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stellated truncated dodecahedron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71 |   23|5/3   |     (10/3.10/3.3)     | great triakisicosahedron                      |   2  | 13 | 83,10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rhombicosi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72 |   5/33|2   |      (4.5/3.4.3)      | great deltoidal hexecontahedron               |   2  | 13 | 84,1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13 |     |            |                       | great truncated icosidodecahedron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73 |   5/323|   |       (10/3.4.6)      | great disdyakistriacontahedron                |   2  | 13 | 87,10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inverted snub icosidodecahedron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74 |   |5/323   |     (3.5/3.3.3.3)     | great inverted pentagonal hexecontahedron     |   2  | 13 | 88,1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dodecahemidodecahedron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8a |  75 | 5/35/2|5/3 |  (10/3.5/3.10/3.5/2)  | great dodecahemidodecacron                    | -12* |    | 86,1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icosihemidodecahedron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18b |  76 |  3/23|5/3  |   (10/3.3/2.10/3.3)   | great icosihemidodecacron                     |  -4* |    | 85,10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small retrosnub icosicosidodecahedron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22 |  77 | |3/23/25/2 |   (3.3/2.3.3/2.3.5)   | small hexagrammic hexecontahedron             |  -8  | 38 | 91,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   |            |                       | great rhombidodecahedron         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78 |  3/25/32|  |   (4.10/3.4/3.10/7)   | great rhombidodecacron                        | -18* |    | 89,1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23 |     |            |                       | great retrosnub icosidodecahedron             |  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 79 |  |3/25/32  |    (3.3/2.3.5/3.3)    | great pentagrammic hexecontahedron            |   2  | 37 | 90,11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+-----+------------+-----------------------+-----------------------------------------------+------+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Table 8: Non-Wythoffian Uniform Polyhedr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----------------------------------+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     |              name             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g |                 symbol                |              dual              | chi | D |   r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--------+-------------------------+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|                         | great dirhombicosidodecahedron |  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80 | |3/25/335/2 | (4.5/3.4.3.4.5/2.4.3/2) | great dirhombicosidodecacron   | -56 |   | 92,11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-------------+-------------------------+--------------------------------+-----+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