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1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readme.doc, describes problems and new featur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Ghostscript.  This file describes version 2.4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a complete list of new features.  Se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history.doc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S-DOS configuration now includes VGA (default), EGA,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erVGA), Epson, BubbleJet, PaintJet, DeskJet, and LaserJe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SA driver is new.  There are several other new driv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 landscap.ps makes it easy to display landscape-mod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 by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possible to select the resolution dynamically fo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includes -dDISKFONTS in the command line, Ghostscrip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haracters from fonts dynamically.  This may allow one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onts in RAM, at the expense of slower rendering.  This work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hostscript's own fonts (except for the Courier family), 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 fonts that do not use eexec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 fonts now do look at the Metrics information. 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now have the same character spacing as the Adob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and eoclip now intersect the new clipping path with the old o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unctions work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11 driver includes the changes to support Gho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put .PFB fonts in the Fontmap directly -- you no long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fbt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end printer output to the printer directly, to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r (on Unix systems) to a pipe; see u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compile fonts into C and link them into the executabl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un any faster, but you eliminate the loading time.  (Don'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 MS-DOS systems, unless you are using the Watcom compi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Windows.)  See font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now implements essentially all the facilities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that are also in Level 2 PostScript, except for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: binary tokens, rectangles, user paths, insideness tes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other odds and ends.  (The garbage collection op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but they have no eff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Ghostscript extensions have changed,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magedevice, and some have been removed.  See history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river authors only: There have been incompatibl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device structure, and in the specification of the map_rgb_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color_rgb, copy_mono, and copy_color driver procedures;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_ and tile_trapezoid procedures have been removed, and new get_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rops, and put_props procedures have been added.  See drivers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interpreter requires that every statement fit on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you can't have an unpaired ( or {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MS-DOS system, interrupting Ghostscript by typing ^C doesn't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language does not include the following oper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device, renderb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not implemented comple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statementedit (file name): interpreted 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lin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new color operators, particularly those that support the 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del, are implemented as Ghostscript language procedure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emulate CMYK using 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ors that expect arrays won't accept packed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font (Subrs (type 1 fon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dash (dash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cachedevice (bounding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imagedevice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erator only recognizes modes r and w, not the newer modes r+,</w:t>
      </w:r>
    </w:p>
    <w:p>
      <w:pPr>
        <w:pStyle w:val="PreformattedText"/>
        <w:bidi w:val="0"/>
        <w:spacing w:before="0" w:after="0"/>
        <w:jc w:val="left"/>
        <w:rPr/>
      </w:pPr>
      <w:r>
        <w:rPr/>
        <w:t>w+, a, and a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exceptions terminate Ghostscript, rather than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chec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ccess checks aren'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page does nothing in the MS-DOS implementation, an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s the X connection in the Unix implementation.  showpag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hat does a copypage and then beeps the bell and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hit a key. (copypage does do the right thing for pri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kepath produces incorrect output for dash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nly looks at the PaintType of the font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, not when doing charpath.  Because of this, stroked font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ith char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 gives an error for negative rad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tone screens that aren't parallel to the coordinate axe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output: the cell is rotated, but not the til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ntents of the Encoding array or the Metrics dictiona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dynamically doesn't produce the expected result (may have 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haracter cach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tone patterns "flip over" at the 50% coverage point,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ous visual effects on some colo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graphic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doesn't properly undo currentg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doesn't handle gsta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