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3860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10926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87252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