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4832615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0549714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238609520"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803642587"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811635877"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387108943"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781496718"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719251954"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27292407"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749885390"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40129839"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254829562"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28231000"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539288253"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474242222"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294679916"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414099341"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416064351"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985008008"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637630394"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063357801"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923858880"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610501026"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186042563"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76724951"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980616532"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2131537646"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603232143"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628326024"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620649110"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826717942"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697538811"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