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534276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18472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947733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852116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04301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209014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