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774832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79407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636712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897627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90221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463157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147741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