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0572876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0924617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9424749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8975849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5522101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