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829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858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086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358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