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30048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93518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33109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