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96776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25745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84099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