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439823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4700094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