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a FIX 05     USER'S GUIDE TO THE EMX RUNTIME    06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7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a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a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a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