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643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859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558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006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