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09134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5904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619049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173696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