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 keyword index allows you to search for SIMATH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match (or match not) a number of egrep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). A key is a RE or of the form !RE. In the latter ca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ot matching the RE are searched for.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ction between uppercase/lowercase except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search. The number of keys is limited by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/Q  quit to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add    a key  to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remove a key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C  change a key  in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lete the enti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/L  prin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/P  print the matching  SIMATH  functions/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/~  print the documentation of a function/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/S  print the source  code  of a function/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print this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