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style[12pt,mathsing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mberlik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s=\thi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icplace=\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fivebf}{cmbx7 scaled 714} %Fonts fuer die Vektor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sevenbf}{cmbx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5em\raise.3ex\hbox{\LARGE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ibTeX}{{\rm B\kern-.05em{\sc i\kern-.025em b}\kern-.08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ontii{\the\textfont\t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mSTeX{{\textfontii A}\kern-.1667em\lower.5ex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extfontii M}\kern-.125em{\textfontii S}-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unnheadl{Single-Author Mathematics -- \LaTeX{}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unnheadr{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rm\small\thepage\hspace{1.5cm}\runnheadl\hfil\h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box{}\hfil\rm\small\runnheadr\hspace{1.5cm}\th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aik: \tableofcontents changed to produce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hapter*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rkboth{Table of Contents}{Table of Contents}  %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newcommand{\thepage}{\arabic{page}}       %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starttoc{toc}\if@restonecol\two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aik: \chapter should not start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vskip18pt \global\@topnum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fterindentfalse \secdef\@chapter\@s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{\parindent 0pt \noindent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 \bf \thechapter.\hspace{0.3cm}#1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break\vskip\baselineskip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{\parindent 0pt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 \bf #1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break \vskip\baselineskip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er geht's dann l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*{11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uge \bf Single - Author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*{11mm}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uge \laTeX{} MathSing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*{11mm}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*{11mm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uge Springer-\kern-1pt Verla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\enspace Heidelberg\enspace New~Y\kern-2.5pt or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\enspace Paris\enspace Tokyo\enspace Hong~Ko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\enspace Budap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ringer-Verlag, Heidelber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hspace{.35cm}}p{0.75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&amp; Springer-Verlag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New Technologies/Product Develope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P.O.~Box 10528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D-6900 Heidelberg 1, FRG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/EARN:     &amp; SPRINGER @ DHDSPRI6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:           &amp; 46\,17\,23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ax:         &amp; (0) 62\,21 43\,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ringer macros are also available through our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ERV@DHDSPRI6.bi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end an e-mail just containing the word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-mail address and you will receive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style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own printout of the {\it final versio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magnetic tape\/}$^*$ containing your \LaTeX{} input (sourc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VI file and make sure that the text is {\it identical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}. Moreover, please check that you have also copied th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macro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^*$] {\it The following formats are acceptab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] $5.25^{\prime\prime}$ or $3.5^{\prime\prime}$ diskette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25^{\prime\prime}$ CP/M, $3.5^{\prime\prime}$ disket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9-track 1600 bpi magnetic tape VAX/VMS, 9-track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 ANSI with label, SUN-Streamer Tape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lready coded it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style file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here strictly to these instructions; {\em the \LaTeX{}-mathsing file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use the commands of standard \La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e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with little work you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the Spring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ing file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file will change the layout to the required MathS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it will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invented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MathSing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, etc. -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.~\ref{refedit}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How to 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hspace{1cm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thsing.doc}     &amp; General instructions (this document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thsing.dem}     &amp; Run this to get a sample outpu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thsing.sty}     &amp; \LaTeX{} MathSing file for use with normal CM-Fon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your fi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atex file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itations or references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with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invoke the \LaTeX{} MathSing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aTeX{} MathSing style file is substyle for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ook'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ay use all ``book'' style commands to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except the command \verb|\part|. \LaTeX{} MathSing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by requesting ``book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documentstyle|-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,mathsing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y other document-styl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xt Already Coded with 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aTeX{} mathsing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adapt it a posteriori to \LaTeX{} MathS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offset|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of them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aTeX{}-MathSing style file has been carefully design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\LaTeX{} input. If there is anything specific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d for which the style file does not provide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contact us.\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own macros or definitions, insert them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, mathsing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own macros or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f your macros are in a separ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, mathsing, &lt;macrofilename&gt;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comments with your macros to help us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blems with PC\ts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\ts\TeX{} the default memory capacity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nts. To cope with this problem, invoke \TeX{}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file.tex /f=26000 /m=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,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~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1986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Reading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that appears in the running text is produced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\verb|$| signs, e.g. \verb|$ x^{2} $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$x^{2}$.\label{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mulas are 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nvironment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s of your book using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in parentheses 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two kinds of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command \verb|\numberlikebook| at the beginning of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ocumentstyle| and before the \verb|\begin{document}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structured numbering, e.g. (1.1), (1.2) of equations,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lacing this comman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umberlikearticle| results in ``ordinary" numbering e.g.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break equations, please use the eqnarr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.~3.3.5 on p.~49 of the \LaTeX{}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insert a blank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verb|\noindent| immediately before 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, e.g.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\quad or \quad \verb|\left[| \quad and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\quad or \quad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talic and Roman Type in the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h mode \TeX{} and \LaTeX{} treat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; hence they are typ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any textual elements within formula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roman. 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em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 e.g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T_{\rm eff} = 5\,10^{9} \mbox{ K}$|\quad produce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eff} = 5 \cdot 10^{9} \mbox{ K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T_{\rm K}$|\quad produce\quad $T_{\rm K}$ (K = Kelvin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m_{\rm e}$|\quad produce\quad  $m_{\rm e}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b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\ts s$^{-1}$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\ts m$^{-2}$\ts Hz$^{-1}$, m\ts kg\ts s$^{-2}$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bbreviations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mbox| command: \verb|\mbox{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6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automatically appear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``d'' used as ``differential sign'' and ``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``exponential function'' from norm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ose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set in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{2}$O not {\em H$_{2}$O\/}, H$\alpha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${\alpha}$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heading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up to five letters (e.g. on, of, by, and, or, but,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with, under) and definite and indefinite articles (the, a, 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ppear at the beginning of a sentence. Formula let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pitalization and Non-capitalization}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)] 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Headings (see preceding Sect.\t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bbreviations and expressions in the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s), Sect(s)., Chap(s)., Theorem, Corollary, Definition,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numbers, e.g. Fig.\ts 3.1, Table 1.1, Theorem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]   Please see below the special rules in Sect.\ts 4.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b)]  The following should {\it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words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 in the text when 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breviation of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)] The following {\it should\/} be abbreviated in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unless\/} they come at the beginning of a sentence: Chap., Sec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; e.g. The results are depicted in Fig.\ts 5. Figure 9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] {\it Please note\/}: Equations should be referred to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n parentheses e.g. (14). However, when the referenc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sentence, the unabbreviated word ``Eq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: e.g. Equation (14) is very important. However,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clear tha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b)] If abbreviations of names or concepts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y should be defined at first occurrence, e.g. Plurisub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H) Functions, Strong Optimization (SOPT)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eign Words and Ph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words that have not come into general use are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or phrase or its abbrevation can be found in the ma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Webster's\/} (and this also applies to British us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ts abbrevation are considered to be in gener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alicized. E.g. et al., cf.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,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ection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adings will be automatically numbered by the follow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Thir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n Bold Run-in Head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n Italic Run-in 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1. 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1.1 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1.1.1 This is a Thir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is is an Bold Run-in Heading.} The text contin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roman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n italic run-in heading.}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Mini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fined a number of minienvironments, namely for 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, theorems, corollaries, exercises, problems,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examples, notes 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utomatically provide the correct fonts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un-in headings. They all come in two flavors: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they produce automatically numbered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rgument is enclosed in [\ ] brackets.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\LaTeX syntax, no brackets or fullstop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t have to be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sterisk will turn off the automatic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&lt;env.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&lt;env.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&lt;env.name&gt;}[&lt;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&lt;env.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&lt;env.name&gt;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&lt;env.nam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the nigh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[(Proverb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, all cats ar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the cats ar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the nigh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[(Proverb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, all cats ar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the cats ar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new mini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similar minienvironments or alter existing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he{&lt;environmentname&gt;}{&lt;environment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lemmacount}{&lt;title of head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font of head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font of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hspace{.5cm}}p{.7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 &amp; a thin space, e.g.\ between number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igit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is space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 &amp; en-dash; two strokes, without a space at either end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 &amp; em-dash; two strokes, with  a space at either end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 &amp; hyphen; one stroke, no space at either end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 &amp; minus, in the text {\em only}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~|     &amp; tilde between parts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,000 km, 1\,000\,000 s, NGC 468\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-1985, p.~11-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written on a computer -- is now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ratio, early-type, metal-poor, non-relativ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-30$ K, $-5^{\circ}$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~h.c.~Rockefeller-Smith and Prof.~Dr~Mal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,000 km, 1\,000\,000 s, NGC 468\,324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-1985, p.~11--2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ratio, early-type, metal-poor, non-relativist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-30$ K, $-5^{\circ}$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~h.c.~Rockefeller-Smith and Prof.~Dr~Mal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specified. {\em Italic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{\sl slanted\/}) should be used for emphasis in the text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oidable, {\bf boldface} could be us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hspace{.5cm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&lt;text&gt;}|    &amp; {\em Emphasized Text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petit}|   &amp; Paragraph in small print (petit) for passages in th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text&gt;|          &amp; text that the reader may skip upon first reading or f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petit}|     &amp; exercises or section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further typefaces, please refer to Sect. 3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 manual by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mark}: Please avoid using footnote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tem First nes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tem Second nes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nes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nes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\/}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it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redu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should be at least 1.8 mm and not more than 2.5 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Check that lines and other details are uniformly blac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 your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 As can be seen in the outpu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ide 1\ts cm space above and below the figur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leave the space corresponding to the size of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gure is narrower than the page-width, please do not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mpty space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 positioning of floating objects (i.e. figures and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at the end of development 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also Sect.~3.6.2 on p.~6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1986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Reading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fter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)  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, including the legend, must not exceed 23~cm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r figures will be swallowed by \LaTeX{}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figure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icplace{&lt;height&gt; cm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aption[ ]{&lt;text of caption&gt;}|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[ ] to save auxiliary space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figur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This is th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minipage environment to place two figures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\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g.\ts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%\label{table1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This is th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em above\/} the tables.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\-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 should be set flush left.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not necessary and should onl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ptional cases for the sake of clarity. Please note tha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in small print using the \verb|\small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nd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3~ff. and p.~182 of the {\em \LaTeX{} User's Guide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ables must not exceed 23 cm. Taller tables will be sw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aTeX{}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 coded with 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for simple coding of a table we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vice for th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continuing your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vironment you need an empty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$\sun &amp; $beta_{0}$ &amp; $T_{\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N_{\rm crit}^{\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N_{\rm crit}^{\rm Te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\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able\ts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table1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\sun$ &amp; $beta_{0}$ &amp; $T_{\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N_{\rm crit}^{\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N_{\rm crit}^{\rm Te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Observational results from NGC 4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multicolumn{3}{l}{RA (1950)} 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\multicolumn{3}{l}{Dec (195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$S$   &amp; Pol   &amp; \% &amp; $\log P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line{3-5}\cline{7-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&amp;(h) &amp; (m) &amp; (s)     &amp;  &amp; (\degr) &amp; (\arc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(\arcsec)  &amp; (mJy) &amp; (mJy) &amp;  &amp; (W Hz$^{-1}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&amp; (5 GHz) &amp; 12 &amp; 54 &amp; 18.0 &amp;  &amp; 27      &amp; 26  &amp; 5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8     &amp;    &amp;    &amp; 21.64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(327 MHz)&amp;    &amp;    &amp;         &amp;  &amp; 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10   &amp;    &amp;    &amp; 23.13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1.4 GHz)&amp;    &amp;    &amp;         &amp;  &amp; 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57    &amp; 1.3     &amp; 2  &amp; 22.49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5 GHz) &amp;    &amp;    &amp;         &amp;  &amp; 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26      &amp; 0.73    &amp; 3  &amp; 22.15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\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able\ts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le12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Observational results from NGC 4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=0.9\tab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multicolumn{3}{l}{RA (1950)} 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\multicolumn{3}{l}{Dec (195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$S$   &amp; Pol   &amp; \% &amp; $\log P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line{3-5}\cline{7-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&amp;(h) &amp; (m) &amp; (s)     &amp;  &amp; (\degr) &amp; (\arc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(\arcsec)  &amp; (mJy) &amp; (mJy) &amp;  &amp; (W Hz$^{-1}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&amp; (5 GHz) &amp; 12 &amp; 54 &amp; 18.0 &amp;  &amp; 27      &amp; 26  &amp; 5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8     &amp;    &amp;    &amp; 21.64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(327 MHz)&amp;    &amp;    &amp;         &amp;  &amp;      &amp;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10   &amp;    &amp;    &amp; 23.13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1.4 GHz)&amp;    &amp;    &amp;         &amp;  &amp;      &amp;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57    &amp; 1.3     &amp; 2  &amp; 22.49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5 GHz) &amp;    &amp;    &amp;         &amp;  &amp;      &amp;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26      &amp; 0.73    &amp; 3  &amp; 22.15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 Not Coded with 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similarily as for figures 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table}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aption[ ]{&lt;text of caption&gt;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space{&lt;actual height of table&gt; cm}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tabl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verb|\appendix| to set all sectioncounter etc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actual appendix by typ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{Appendix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al 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ough quite a number i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 Manual\/} by Leslie Lamport, pp.~44~ff.) we have creat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thematical Symb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@{\hspace{1.5cm}}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amp; Explanation &amp; Output &amp; Input &amp; Explanation &amp; Out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a|     &amp; less or approx       &amp; $\la$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ga|     &amp; greater or approx    &amp; $\ga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etsto| &amp; gets over to         &amp; $\getsto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cor|    &amp; corresponds to       &amp; $\cor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 &amp; less or equal        &amp; $\lid$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gid|    &amp; greater or equal     &amp; $\gid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ol|    &amp; similar over less    &amp; $\sol$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sog|    &amp; similar over greater &amp; $\sog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se|    &amp; less over simeq      &amp; $\lse$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gse|    &amp; greater over simeq   &amp; $\gse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 &amp; greater over less    &amp; $\grole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leogr|  &amp; less over greater    &amp; $\leogr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oa|    &amp; less over approx     &amp; $\loa$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goa|    &amp; greater over approx  &amp; $\goa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qed|    &amp; less over approx     &amp; $\qed$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al Roman or Blackboard B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@{\hspace{1cm}}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amp; Explanation &amp; Output &amp; Input &amp; Explanation &amp; Out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c$| &amp; complex numbers    &amp; $\bbbc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f$| &amp; blackboard bold F  &amp; $\bbbf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h$| &amp; blackboard bold H  &amp; $\bbbh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k$| &amp; blackboard bold K  &amp; $\bbbk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m$| &amp; blackboard bold M  &amp; $\bbbm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n$| &amp; natural numbers N  &amp; $\bbbn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p$| &amp; blackboard bold P  &amp; $\bbbp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q$| &amp; rational numbers   &amp; $\bbbq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r$| &amp; real numbers       &amp; $\bbbr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s$| &amp; blackboard bold S  &amp; $\bbbs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t$| &amp; blackboard bold T  &amp; $\bbbt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z$| &amp; integer numbers    &amp; $\bbbz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one$| &amp; symbol one       &amp; $\bbbone$  &amp; &amp;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othic (Fraktu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em necessary}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from \AmS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 and imagin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lex number within math mode the commands \verb|$\Re$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$\Im$| have been redefined to produce Re a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othic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{\cal AB}$| which yields ${\cal AB}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3 of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hspace{.5cm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&lt;Symbol&gt;}|  &amp; Vectors may only appear in math mod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{A} \times \vec{B} \cdot \vec{C}|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s $\vec{A}\times\vec{B}\cdot\vec{C}$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{A\/}^{\rm T} \otimes \vec{B} \otimes \vec{\hat D}$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$\vec{A\/}^{\rm T} \otimes \vec{B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\hat 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chapter{\chapter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0pt\parskip0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With each system (by author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only or by letter-number)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amples of Typical Text Containing Reference Citations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icit in recent work of Arnold (1968) and Lerch et al.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s an example the following theorem [1]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now to the hypothesis as given in [S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ts 2) or only the year in parenthes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art of the sentence, e.g. Ekeland et al. (1985, Sect.\ts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containe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)] 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b)] 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)] 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ited separately, they should b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`a", ``b" etc., e.g.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ference list in the author-year system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ringer macr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references}{}|\quad Don't forget those empty brac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er &lt;text&gt;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er ...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$\vdot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references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er   Clarke, F., Ekeland, I. 1982, Nonlinear osci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oundary-value problems for Hamiltonia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. Rat. Mech. Anal. {\bf 78},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er   Rabinowitz, P.: On subharmon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Hamiltonian system. Comm. Pure Appl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er   Clarke, F., Ekeland, I. 1982,  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ary-value problems for Hamiltonia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. Rat. Mech. Anal. {\bf 78},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er   Rabinowitz, P.: On subharmonic solutions of a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Comm. Pure Appl. Math. 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 by Number Only or by Letter-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-year system is probably the most convenien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\-en{}ces may instead be cited in the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uare brackets, e.g. [1], [2] etc. us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by letter-number, e.g. [E1, S2], [P1] etc.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two references are given as [1] and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as 1. and 2. (i.e. the brackets are dropped)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for Number-Only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references}{&lt;widest number used in ref. list&gt;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no{&lt;no.&gt;}&lt;text&gt;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no ...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$\vdot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references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{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no{1.}  Clarke, F., Ekeland, I. 1982, Nonlinear osci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oundary-value problems for Hamiltonia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. Rat. Mech. Anal. {\bf 78},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no{2.}  Rabinowitz, P.: On subharmon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Hamiltonian system. Comm. Pure Appl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{1.}       %Spring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no{1.} Clarke, F., Ekeland, I. 1982,  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ary-value problems for Hamiltonia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. Rat. Mech. Anal. {\bf 78},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no{2.} Rabinowitz, P.: On subharmonic solutions of a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Comm. Pure Appl. Math. 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tter-Numbe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he choice between the traditional \LaTeX{}-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Spring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\LaTeX{}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widest-label}  % \LaTeX{} stand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bitem[&lt;label&gt;]{name}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bitem[&lt;label&gt;]{name}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E1}  Clarke, F., Ekeland, I.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linear oscillations and boundar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 for Hamiltonia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. Rat. Mech. Anal. {\bf 7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1}  Rabinowitz, P.: On subharmon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Hamiltonian system. Comm. Pure A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h. 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put}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E1} Clarke, F., Ekeland, I. 1982,  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value problems for Hamiltonian systems, Arch. Rat. Mech. 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78},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1} Rabinowitz, P.: On subharmonic solu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. Comm. Pure Appl. Math. 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overall information on the referenc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ringer macros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references}{[&lt;widest label used in your list&gt;]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{[&lt;label&gt;]}&lt;text&gt;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 ...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$\vdot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references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{[CEW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mark{[Aa]}  Clarke, F., Ekeland, I.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linear oscillations and boundar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for Hamiltonia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. Rat. Mech. Anal. {\bf 78},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mark{[Bi]}  Rabinowitz, P.: On subharmon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Hamiltonian  system. Comm. Pure Appl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em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{[CEW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mark{[Aa]} Clarke, F., Ekeland, I. 1982,  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ary-value problems for Hamiltonia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. Rat. Mech. Anal. {\bf 78},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mark{[Bi]} Rabinowitz, P.: On subharmonic solutions of a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 Comm. Pure Appl. Math. 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all these references start at the top of a new righ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reating an empty p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\/}: For each entry in the reference li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{\it exactly\/} the order shown in th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references cited in the text (name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letter-number) correspond exactly with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 of\/ {\rm\BibTeX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rmally use \BibTeX{} to produce your referenc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its bibliography style according to the thing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ostscript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a file named mathsing.dem on the disket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-- input for an example of a text being forma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ing styl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