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the user to gather information about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Inform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nformation about a Khoros VIF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age (2D) Statistic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tatistics of an input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gnal (1D) Statistic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1D statistics of an input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D Peak Detector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eaks or troughs in 1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 Data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data to a file or the scree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 Map Data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map data to a file or the scree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dit VIFF Commen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ent field on a VIF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CII File View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 Window widget which display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dit VIFF Head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elds in the header of a VIFF image -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tract VIFF Data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a single data value from a VIFF structure to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Par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