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F DATA FORMAT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hange the data storage size/type of vif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ff data structure supports multiple bands and/or pixe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ata Type Conver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Khoros image from one data storage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pcast Data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nverts all images to the highest input imag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al to Complex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EAL data to COMPLEX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mplex to Real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OMPLEX data to RE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ector to Row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data stored in vector format to a single-band fil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represents a separate row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ector to Band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data stored in single-row vector format to a fil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represents a single band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and to Vecto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data stored in image format to a single-row fil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represents a separate vector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osaic to Multiband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osaic input image to an output image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mage of the input mosaic constitutes a band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mbine Data Band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all bands from specified images into one multiba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xtract 1 Data Band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pecified data band from a multiba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xtract 3 Data Band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ree data bands from a multiba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ctangular to Pola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Rectangular to Polar or Polar to Rectangular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