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omposer "Re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Re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rename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confirm th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part from this, no sanity checking is currently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ther you really want to be renaming th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