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poser" "Outpu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utpu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utput Log\fP subform is used to displ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out and stderr) of every command run, such as \fBmak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strictions with the widget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crollbar on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the \fIClear Log\fP butt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nice if it showed the tail end of the lo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lso not possible with all supported widget s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