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TD "DESIGN" "" "OUTPUTFILE TOGGLE MEMBER ATTRIBUT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\fBActivate\fP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o $DESIGN/manual/shared/xvforms/attribs/Activate.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\fBValue\fP"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output filename which will be the value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the tog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\fBTitle\fP"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title which will indicate the value of this me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ggle.  Usually the title is the same as th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\fBDescription\fP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o $DESIGN/manual/shared/xvforms/attribs/Desc.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\fBDelete\fP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o $DESIGN/manual/shared/xvforms/attribs/Delete.se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