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put of Files (Gener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put of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the following sections, there are a number of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(X, Y) coordinates of a 2D plot, and the (X,Y,Z)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D plot. Pixel values can also be specified for use with plot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 of a color for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lor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ordinates of the data points themselves, a \fID\f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tored for each point.  This value indicates the \fIcolor\f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point, and is used whenever a plot type happens to util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lors.  For example, 2D colormarker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lor mesh plots can be drawn such that each point appear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3D surface plots such as constant shade, phong shade, and gh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use the D values to specify the color on the surfac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applications to overlay "imagery" specified by D valu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vation" specified by Z values.  When D values are used, each 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fIpixel value\fP associated with the desired color.  D valu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th the following plo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lormark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lorlin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lormesh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ntou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nstant sha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hong sha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houraud sha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pecifying an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defined by the contents of a file are input and display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ane of the "Plot" subform.  Xprism can plot data from an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 any of the file formats supported by Khoros 2.  Of special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containing ascii data points and Khoros 2.0 V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Plot 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new plot is to be created in a new are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area using the "Where shall I plot?" togg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New Area", a new area will be created to contain the pl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elected Area", be sure that you have selected the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to appear by clicking on it; the selected area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highlighted in yellow.  Note that when you add a new p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ea by choosing "Selected Area", the world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reset to the world coordinate maximums and minimu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ot.  See Section F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 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input files, this toggle may be left as "Best Guess"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"best guess" will be incorrect.  If the plot is displayed as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2D plot was expected or vice versa, simply delete the plot area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2D" or "3D" directly using this toggle and re-plo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Plo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created using the "Plot" subform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ype that is specified for that plot dimension (2D or 3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 Types" subform.  Before creating a 2D plot, for example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lot Types" subform and change the toggle entitled "Plot 2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" toggle to "Bar Graph".  This will cause any new 2D plot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r graphs.  Alternatively, the plot type may be changed afte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using the "Options" subform to bring up the menufor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ot, and changing the plot type using the menu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ting th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to be plotted using the "Filename" inpu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 browser to find/select a file, click the mous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on the pane; alternatively, you may type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text parameter box. If you use the file browser,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 plotted when you select a file name.  If you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using the text parameter box, hit &lt;cr&gt; to read the fil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