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troduction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extracto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region of interest extraction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Extractor\fP is an interactive region of interest (ROI) extractio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capabiliti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\fHextractor\fP displays the input image in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space are "License", "Help", and "Quit" button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the license agreement, display online help pages,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spectively.  In the upper left hand corner of the main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subform button. The "Options" subform button may b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, which is used to set all the parameter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 extr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