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3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1/04/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1/03/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    This is a META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verything up to the next `\ fi' (without a blan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 ignored.  This is necessary because `%'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 a comment mark when this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option `multicol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,1991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different name and then chang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ake money for the distribution or use of this file (or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) except for some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do not request updates from me.  Distribution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 Mail-Servers and TeX organ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d}{89/05/17}{All lines shortened to 72 or l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Redefinition of description env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descriptionmargin'\quotechar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n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f}{89/07/11}{Changed `z@ to `0pt in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descri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09/20}{`multicolssep changed to `multicolse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ption{\list{}{\labelwidth 0pt \leftmargi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indent-\leftmargin 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dimen\descriptionmargin \descriptionmargin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,\@Mi,\@bsphack,\@cclv,\@colht,\@currlist,\@defe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elt,\@esphack,\@float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undefined,\@ifnextchar,\@mak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e,\@outputpage,\@scolelt,\@spaces,\@tempb,\@tempc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warning,\@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dvspace,\advance,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group,\box,\columnsep,\copy,\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unt@,\def,\dimen@,\divide,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def,\eject,\egroup,\else,\endgroup,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,\fileversion,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fil,\hrule,\ht,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dim,\ifnum,\ifvoid,\ignorespaces,\insert,\immedi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t,\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xdepth,\message,\multi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box,\newcount,\newdimen,\newskip,\number,\new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utputpenalty,\p@,\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lax,\repeat,\setbox,\skip,\space,\splitmax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plittopskip,\string,\sixt@@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,\thepage,\thr@@,\topskip,\tw@,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unvbox,\vbox,\vfill,\vsplit,\voidb@x,\v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write,\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n environment for multicolumn output\thanks{\Ed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aper, with slight modification, i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r.\ Mittelbach's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s the Donald~E. Knuth Scholar at the 1989 TUG Meet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thanks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has version number \fileversion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vised \filedate,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gnature{\advance\hsize by 3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rank Mittelbac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ichenweg 29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-6500 Mainz 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net {\rm Bitnet:} pzf5hz@ruipc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article describes the use and the implementation of th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lticols} environment. This environment allows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ne and multicolumn format on the same page. Footnot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rrectly (for the most part), but will be plac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page and not under each column.  \LaTeX{}'s float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owever, is partly disabled in the current implementa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 added in a later version. At the moment only floats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utside the scope of the environment will find their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[\section{Preface to version 1.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fter the article about the {\tt multicols}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ublished in \TUB\ 10\#3, I got numerous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se macros. However, I also got a changed version of m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e, together with a letter asking me if I w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hanges to get better paragraphing results in the case of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nes. The main differences to my original style op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dditional parameters (like |\multicoladjdemerits|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or |\adjdemerits|, etc.) which would influen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reak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actually resetting such parameters to zero or even wo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egative value won't give better line breaks inside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lticols} environment. \TeX{}s line breaking algorith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ok at those possible line breaks which can be reach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dness higher than the current value of |\tolerance|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pretolerance| in the first pass). If this isn'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n, as a last resort, \TeX{} will produce overfull box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ose (and only those) possible break point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d finally the sequence which results in the fewest demer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 chosen. This means that a value of $-1000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adjdemerits| instructs \TeX{} to prefer 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ompatible lines instead of producing better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owever, with \TeX{} 3.0 it is possible to get decen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ven in small columns by setting |\emergencystretch|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ppropriate value. I implemented a version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unning both in the old and the new \TeX{} (actu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imply ignore the new feature if it is not availab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culation of |\emergencystretch| is probably incorrec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de a few tests but of course one has have much mor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th the new possibilities to achieve the maximum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1.1a had a nice `feature': the penalty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orbidden floats was their ultimate removal from \LaTeX{}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|\@freelist| so that after a few |\marginpar|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{\tt multicols} environment floats where disabled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Thanks to Chris Rowley for pointing this out.) I remo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sbehaviour and at the same time decided to allow at leas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panning all columns, e.g., generated by the |figure*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You can see the new functionality in table~\ref{tab:newcmds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as inserted at this ve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t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minipage}[t]{.5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setemergencystretch|: This is a hook for people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o play around. It is suppo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emergencystretch| \meta{dimen} register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ew \TeX{} 3.0. The first argument is the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 second one is the current |\hsize|.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ault definition is $4{\tt pt} \times |#1|$,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hsize| isn't used at all. But maybe there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minipage}[t]{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setlength{\emergencystretch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set@floatcmds|: This is the hook for the exper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ike to implement a full float mechanism for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ulticols} environment. The |@| in the name shoul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at this might not b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aption[]{The new commands of {\tt multicol.sty}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Both commands might be removed if good solu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en problems are found. I hope that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prevent that nearly identical style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is one are floating arr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ab:new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tab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owever single column floats are still forbidden and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will have time to tackle this problem in the near futur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dvice for all who want to try: wait for \TeX{} 3.0. It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eatures which will make life much easier in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urroundings. Nevertheless we are working here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eX{}s capabilities, really perfect solutions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fferent approach than it was done in \TeX{}s pag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text below is nearly unchanged, I only added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ces where new cod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collectmor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[\section{Introduc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witching between two column and one column layout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TeX{}, but every use of |\twocolumn| or |\onecolum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tarts a new page. Moreover, the last page of two colum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sn't balanced and this often results in an empty, 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mpty, right column. When I started to write macros f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c.sty} (see ``The {\tt doc}--Option'', \TUB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olume 10~\#2, pp.~245--273) I thought tha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c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n the same page as the bibliography. And balancing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ould not only look better, it also would save space; provi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urse that it is also possible to start the next artic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ame page. Rewriting the index environment was comparativel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the next goal, designing an environment which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ootnotes, floats etc., was a harder task. It took m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eekend\footnote{I started with the algorithm given in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ook on page 417. Without this help a weekend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ough.} to get together the few lines of code below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till a good chance that I missed something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ry it and, hopefully, enjoy it; and {\em please\/} direc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ports and suggestions back to M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collectmor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[\section{The User Interfac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use the environment one simply says\\*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space*{2mm}|\begin{multicols}{|\meta{number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space*{12mm}\meta{multicolumn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space*{2mm}|\end{multicols}|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here \meta{number} is the required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\meta{multicolumn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\langle${\it multi\-column text\/}$\rangle$ may conta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TeX{} commands, except that floats and marginpa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llowed in the current implementation\footnote{This i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ck of time.  To implement floats one has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hole \LaTeX{} output routin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re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s first action, the {\sf multicols} environment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page to determine whether there is enough roo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rtion of multicolumn output. Thi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dimen} variable |\premulticols| which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with ordinary \LaTeX{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ulti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pace is less than |\premulticols|, a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Otherwise, a |\vskip| of |\multicolsep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.\footnote{Actually the added space may be less becaus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bslash addvspace} (see the \LaTeX{}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about this comman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post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end of the {\sf multicols} environment is encounte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 mechanism is employed, but now we test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larger than |\postmulticols| available. Again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ulticolsep| or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often convenient to spread some text over all colum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multicolumn output, without any page break in betw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hieve this the {\sf multicols} environment has an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which can be used for this purpose. For exampl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w reading wa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[\section{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Interface}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such text is unusually long (or short)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emulticols| might need adjusting to prevent a ba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.  We therefore provide a third argument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write the default value of |\premulticols| ju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columnsep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ion of columns with vertical rules is achiev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 |\columnseprule| to some positive valu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a value of {\sf.4pt}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multico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narrow columns tend to need adjustments in inter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provide a \meta{skip}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ulticolbaselineskip| which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aselineskip| parameter inside the {\sf 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 Please use this parameter with care or leave it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intended only for style file designers since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produce totally unexpected changes 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ection{Balancing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sides the previously mentioned parameters, som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to influence the layout of the colum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ing in \TeX{} is controlled by several parameter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important is called |\tolerance|: this cont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`looseness' (i.e.\ the amount of blank space between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default value is 200 (the \LaTeX{} |\fussy|)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for narrow columns. On the other hand the |\sloppy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 (which sets |\tolerance| to $10000=\infty$)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rge, allowing really bad spacing.\footnote{Look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, it was set with the {\tt \bslash sloppy}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herefore use a |\multicolstolerance|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olerance| value inside the {\sf multicols} environmen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value is 9999 which is less than infinity but `bad'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paragraphs in a multicolumn environment. Changing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one outside the {\sf multicols} environ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olerance| is set to |\multicolstolerance|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of every {\sf multicol} environment one ca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write this default by assigning \verb*+\tolerance = +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desired 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lopp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ion of multicolumn output can be divided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irst part we are collecting material for a pag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out, collecting material for the next p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second step, balancing will be done w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multicols} environ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irst step \TeX{} might consider more material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ing the final columns than it actually use when ship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 This might cause a problem if a footnote i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t of the input considered, but not used,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the footnote might show up on the current pag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mark corresponding to this footnote might be se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.\footnote{The reason behind this behavior is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character of the \TeX{} {\it page\_buil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could be avoided by defining very complic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outines which don't use \TeX{} primit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{\tt\bslash insert} but do everyth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is is clearly beyond the scope of a weekend probl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fore the {\sf multicols} environment giv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\footnote{This message will be generated even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footnotes in this part of the t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ever it is unable to use all the material consid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use footnotes too often the chance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going wrong are very slim, but if this happens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by using a |\pagebreak| command in the f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way to influence the behavior of \TeX{} in this re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by the counter variable `{\sf collectmore}'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etcounter| declaration to set this counter to \meta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will consider \meta{number} more (or less)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ing its final decision. So a value of $-1$ may sol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 at the cost of slightly less optim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econd step (balancing columns) we have other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stles. First of all you can say |\raggedcolumns|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want the bottom lines to be aligne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flushcolumns|, so \TeX{} will normally try to mak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p and bottom baselines of all columns 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you can set another counter, the `{\sf unbalanc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, to some positive \meta{number}. This will make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-most column \meta{number} of lines longer tha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have been. `Lines' in this context refer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(i.e.\ one |\baselineskip| apart); thus, if y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displays, for example, you may need a higher \meta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hift something from one column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ike `{\sf collectmore},' the `{\sf unbalance}' count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zero at the end of the environment so it only applies to one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cols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wo methods may be combined but I suggest u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when fine tuning importan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racing th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nderstand the reasoning behind the decisions \TeX{} mak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a {\sf multicols} environment, a trac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.  If you set the counter `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ingmulticols}' to a positive \meta{number} you the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tracing information on the terminal and in the tran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$\meta{number}=1$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{} will now tell you, whenever it enters or leaves a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lticols} environment, the number of columns it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its decision about starting a new page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$\meta{number}=2$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you also get information from the balanc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eights tried for the left and right-mos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formation about shrinking if the |\raggedcolum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laration is in force and the value of the `{\sf unbalanc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nter if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$\meta{number}\geq 3$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ting \meta{number} to such a high value will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 an |\hrule| into your output, separating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xt which had already been considered on the previous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.  Clearly this setting should {\em not\/}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PrintIndex \PrintChanges \makesig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[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We are now switching to two-column outpu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bilities of this environment (and bad layout decisions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tarting and Ending the {\sf multicols}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lways we begin by identifying the latest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VDU and in the transcript file but we abort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alread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Abort if file already read 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ult@cols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multic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leversion\space &lt;\file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spaces\@spaces\space&lt;\docdate&gt;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mentioned before, the {\sf multicols} environmen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ndatory argument (the number of columns) and up to tw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s.  We start by reading the number of colum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ol@number|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cols#1{\col@number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user forgot the argument, \TeX{} will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ssing number at this point. The error recovery mechan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use zero, which isn't a good choice in this case.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now test whether everything is okay. The minimum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10/09}{Minimum of two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l@number&l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warning{Using `\number\col@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doesn't seem a good idea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erefore use two columns inst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l@number\tw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safely look for the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\mult@cols{\mult@cols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@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mult@cols| macro grabs the first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f any) and looks for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@cols[#1]{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argument should be a \meta{dimen} denoting the minimu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needed on the current page to start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didn't supply one, we use |\premulticols|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mult@@cols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mult@@cols{#1}[\premulticols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@@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removing all arguments from the input w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tart with |\mult@@col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look to see if statistics ar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@@cols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tracingmulticol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^^J^^JStarting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with \the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pace columns:^^J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easure the current page to see whether a usefu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multicolumn environment can be typeset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ough@room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output the first argument and produce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 the columns. (Note that this argumen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ptional argument of the {\sf multicols}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par\addvspace\multi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a new grouping level to hide all subsequ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done in |\prepare@multicols| for example) and fin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ppressing initial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are@multicols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ough@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c}{89/05/12}{Penalty 0 added to empty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li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enough@room| macr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 isn't perfect but works reasonably well in this con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asure the free space on the current page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getotal| from |\pagegoal|. This i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rrect since it doesn't take the `shrinking'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geshrink|) into account.  The `recent contribution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 be nonempty so we start with |\par| an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enalty|.\footnote{See the documentation of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multicols} for furthe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ually, we use |\addpenalty| to ensure tha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addvspace| will `see' the vertical spac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10/09}{Do `penalty with `add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ough@room#1{\par \add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@free \page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page@free -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test whether tracing inform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@tracingmulticol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ypeout{Current page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ssage{\@spaces goal height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\pagegoal: used \the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pace -&gt; free=\the\page@fre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ypeout{\@spaces needed \th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\string#1)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last action is to force a page brea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page@free &lt;#1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epare@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preparing for multicolumn output several th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done. First we remove everything from the `current 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ave it in the box |\partial@p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are@multico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dd an empty box to the main vertical list to ensu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tch any insertions (held over or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). Otherwise it might happen that the |\eject|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calling the output routine. Inside the output rout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ove this box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3c}{91/03/03}{`null inserted and removed in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terlineskip 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utput{\global\setbox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vbox{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setbox\z@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}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assign new values to |\vbadness|, |\hbadnes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tolerance| since it's rather hard for \TeX{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 `good' paragraphs within narrow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`vbadness 10001 now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adness10001 \hbadness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lerance\multicol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nearly always the first pass will fail we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letely telling \TeX{} to hyphena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`pretolerance -1 because it near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tolerance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use with the new \TeX{} we set |\emergencystretch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|\col@number| \times 4pt$. However this is only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at the moment this is done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etemergencystretch| which gets the current |\hs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number of columns as arguments. Therefore use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figure out their ow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`setemergencystretch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emergencystretch\col@number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hook to allow people adding their own exten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king a new style option is |\set@floatcmds|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redefinitions of \LaTeX{}s internal float command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{\tt multicols} environment. At the momen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 to redefine |\@dblfloat| and |\end@dblflo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`set@floatcmds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float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set the register |\doublecol@number|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gister should contain $2\times |\col@number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col@number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oublecol@number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ally, we advance |\baselineskip|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multicolbaselineskip| to allow corrections for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baselineskip\multico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hing to do is to assign a new value to |\vsiz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{} maintains the free room on the page (i.e.\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ight without the space for already contributed floa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|\@colroom|. We must subtract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tial@page| to put the actual free room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colroom-\ht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have to set |\col@umber| columns o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with a height of |\@colroom|, we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vsize|  = |\col@number| \times |\@colroo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collect enough material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output| rout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ize\col@number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this might not be enough since we use |\vsplit|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ract the columns from the gathered material. Therefore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`extra lines,' the number depending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{\sf collectmore}'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vsize\c@collectmore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`columnwidth changed to `textwidt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So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work with the `twocolumn' comma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hsize| of the columns is given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 |\columnwidth| - (|\col@number|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|\columnse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|\col@number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ill be achiev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\columnwidth \advance\hsize\column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hsize-\col@number\column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hsize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set |\linewidth| to |\hsize|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olumnwidth| unchanged. This is in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|\columnwidth| is used only by floa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n't allowed in their current implementation)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note| macro. Since we want pag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\footnote{I'm not sure that I really want pag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ootnotes. But balancing of the last p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nly be achieved with this approach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ulti-path algorithm which is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slow. But it's a challenge to every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ove me wrong!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reimplement a small part of the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re\_up\/} procedure in \TeX{} (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 think that this is the best solu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re interested in complex page makeu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has the disadvantage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ogram cannot be called \TeX{} thereaf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imple trick saves us from rewriting the |\footno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e}{89/06/21}{Setting of `columnwidth'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width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witch to a new |\output| routine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ut the gathered column materia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utput{\multi@column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handle the footnote insertions. We have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gnification factor and the extra skip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 since each footnote reduces the space for eve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remember that we have pagewide footnotes). 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nd, footnotes are typeset at the very end of the documen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cheme still works since |\count\footins| is zero th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count\footins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skip \footins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same reason (pagewide footnotes), the \meta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controlling the maximum space used for footnote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.  Having done this, we must reinsert all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are already present (i.e.\ those encoun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saved in |\partial@page| was first process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reduce the free space (i.e.\ |\pagetotal|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ropriate amount since we have changed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actor, etc.\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insert@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end of the {\sf multicols} environment is sense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alance the gathered material. We end the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|\par| but this isn't sufficient since \TeX{}s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\_builder} will not totally empty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.\footnote{This once caused a puzzling bug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erial was balanced twice, resulting in some overpr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son was the {\tt\bslash eject} which was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ribution list. Then the {\it page\_builder}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an explicit {\tt\bslash penalty} will empty th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), but the line with the {\tt\bslash eject} didn't f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page.  It was then reconsidered aft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had ended, causing a second break after one 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must also add an explicit |\penalty|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ibution list will be emptied and, if its materia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it onto the current page then the outpu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ed before we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90/10/09}{Do `penalty with `add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ulticols{\par\add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it's safe to change the output routine in order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utput{\balance@columns}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routine above will take care of the |\vsiz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insert the balanced columns, etc. But it can't re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notes| because we first hav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ins| parameter since we are returning to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. This will be done in the next line of code; we simp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roup started in |\multicol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fix an obscure bug which is the resul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of the |\begin| \ldots\ |\end| macro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that we are still (logically speaking) in the {\sf multi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 If, for example, we forget to close s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ide the {\sf multicols} environment, the following |\end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be incorrectly considered to be the clo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1/03/14}{Check closing en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heckend{multico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 \reinsert@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set the `{\sf unbalance}' counter to its defau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e globally since \LaTeX{} counters are always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.\footnote{Actually, we are still in a group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\bslash begin} macro, so {\tt\bslash global}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@unbalanc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take a look at the amount of free spac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to see if it's time for a page break.  The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ed thereafter will vanish if |\enough@room|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ough@room\post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vspace\multi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tatistics are required we finally report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ish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tracingmulticols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ypeout{^^JEnding mult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^^J^^J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un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c@collect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c@tracing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col@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doublecol@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re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multicoltole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age@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re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ost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multico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multicol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cialMainIndex{\partial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t us end this section by allocating all the register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unbalance     \c@unbalance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collectmore   \c@collectmor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@tracingmulti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@tracingmulticol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ouble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multicol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multicoltolerance =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ge@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remulticols  \premulticols = 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ostmulticols \postmulticols=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ulti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colsep = 12pt plus 4pt minus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ultico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multicolbaseline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need a box into which the ``current page'' can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output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rst start with some simple macros. When typesetting the p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the columns either in the box registers 0, 2, 4,\ldo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ocally) or 1, 3, 5,\ldots\ (globally). This is \PlainTeX{}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void an overflow of the sav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define a |\process@cols| macro to help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ing these registers in the output routines below.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: the first one is a number;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 information.  It loops starting with |\count@=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count@| is a scratch register defined in \Plain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s argument |#2|, adds two to |\count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s argument |#2| again, etc.\ until |\count@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igher than |\doublecol@number|.  It might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rstand it through an example, so we first defin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ain its usag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cols#1#2{\count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op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coun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lt;\double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@so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define |\page@sofar| to give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cess@cols| macro. |\page@sofar| sh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thing on the `current page'. So we start by un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tial@page| (i.e.\ the part above the {\sf 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).  If the |\partial@page| is void (i.e.\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multicols} environment started on a new page o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ypeset several pages within the {\sf multicols}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ill produc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@sofar{\unvbox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output the columns gathered assuming that they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box registers 2 (left column), 4 (second column), \ldo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wever, the last column (i.e.\ the right-most) should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 register 0.\footnote{You will see the reason for thi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hen we look at the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{\tt\bslash multi@columno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{\tt\bslash balance@colum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ensure that the columns have equal width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cess@cols| for this purpos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|\count@|=0$. Therefore |\count@| loo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0, 2,\ldots (to |\doublecol@number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cess@cols\z@{\wd\count@\h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put all columns together in an |\hbox|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extwid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 to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parating them with a ru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ocess@cols\tw@{\box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ss\vrule\@width\columnseprule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you will have noticed, we started with box register 2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eft column). So this time |\count@| looped throug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4,\ldots\ Finally we add box 0 and close the |\h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ox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insert@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tackle the bigger output routines we defin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macro which will help us to find ou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ysteries later. |\reinsert@footnotes| will do what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cates: it reinserts the footnot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ootinbox| so that they will be reprocessed by \TeX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it page\_buil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actually reinserting the footnotes we inser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. This will trigger should insertion mechanis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ince the old footnotes are their box and we are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 |\skip| |footins| should be correctly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3c}{90/03/03}{`unboxing avo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insert@footnotes{\ifvoid\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sert\footins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@colum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't postpone the difficulties any lon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multicolumnout| routine will be called in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ther the page is full (i.e.\ we have collected enoug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generate all the required columns) or a float or marginp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nsed.  In the latter case the |\outputpenalty|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$-10001$, otherwise the penalty which trigger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is higher.  Therefore it's easy to distinguis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s: we simply test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@column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outputpenalty &lt;-\@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was a float or a marginpar we call |\speci@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eci@l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ontruct the final page.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learpage| will be silently accepted, produ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ffects as a |\newpage|, since we did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penalty of $-10000$ and $-10001$ (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learpage|).  Let us now consider the normal cas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|\vsplit| the columns from the accumulated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 255.  Therefore we first assign appropria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plittopskip| and |\splitmaxdept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ttopskip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t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culate the current column height (in |\dimen@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height of |\partial@page|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bstracted from |\@colroom| so we can use it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we must also substract the space occupied by foot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page. Note that we first have to reset the sk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\skip\footins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\footin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-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-\ht\footins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are able to |\vsplit| off all but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call that these columns should be saved in the box register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4,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cess@cols\tw@{\setbox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split\@cclv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|\raggedcolumns| is in force we add a |vfill| at the bott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boxing the split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3c}{90/03/03}{`unboxing avo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shr@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etbox\count@\vbox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unvbox\count@\v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last colum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z@\vsplit\@cclv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hr@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z@\vbox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unvbox\z@\v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ing this done we hope that box 255 is emptied. If n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inser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void\@cclv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enalty\output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a footnote that happens to fall into th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it will be typeset on the wrong page. Therefore we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page contains footnotes. The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multicol} produced this warning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where present, resulting in many unnecessar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c}{91/02/17}{Check if footnotes are actu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efore issuing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void\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warning{I moved som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page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spaces Footnot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hepage\space might be wro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`{\sf tracingmulticols}' counter is 3 or higher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 \c@tracingmulticols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rule\allowbreak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a little more effort we could have done better. If we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example, recorded the shrinkage of the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tial@page| it would be now possible to tr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s for |\dimen@| (i.e.\ the column height)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roblem with the nonempty box 255. But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even more complex so I skipped 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use \LaTeX{}'s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chanism.\footnote{This will produce a lot of overhead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utput routines are held in memor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solution would be to redesign the wh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routine used in \La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mittedly this is a funny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cclv\vbox{\page@sof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@makecol| adds all floats as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page to this page.  |\@outputpage| ship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ing box.  Note that it is just possible that such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present even if we do not allow any inside a {\sf 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makecol\@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reset |\@colroom| to |\@colht| which is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ved value of |\textheigh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colroom\@co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rocess deferred floats waiting for their ch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cess@defer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user is interested in statistics we inform hi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mount of space reserved f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ypeout{Colroom: \the\@colht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loat spac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\the\@colroo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ing done all this we must prepare to tackle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assign a new value to |\vsize|.  Ne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artial@page| is now empty and |\@colroom|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uced by the space reserved f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vsize\col@number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@collectmore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   We also have to readjust the |\footins| ski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footins| skip register will be adjusted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oup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3c}{91/03/03}{Unnecessary code rem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@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left out two macros: |\process@deferreds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peci@ls|.  If we encounter a float or a marginp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implementation we simply warn the user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wed.  Then we reinsert the page and its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@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ypeout{Floats and marginpa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inside `multic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vbox\@cclv\reinsert@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ally we empty the |\@currlist| to avoid la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ssages when the \LaTeX{} output routine is ag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first we have to place the boxes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freelist|. (|\@elt|s default is |\relax|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possible with |\xdef|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Float boxes fre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freelist{\@freelist\@curr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@currlist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defer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cess@deferreds| is a simplified version of \LaTeX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startpage|.  We first call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floatplacement| to save the current use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nal registers.  Then we start a new group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deferlist| temporarily in the macro |\@tempb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deferre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loat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mpb\@def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next action is to (globally) empty |\@deferlis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 a new meaning to |\@elt|.  Here |\@scolelt|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that looks at the boxes in a list to decid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be placed on the next page (i.e.\ on |\@toplis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botlist|) or should wait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deferlis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elt\@scol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ll |\@tempb|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|\@elt|\meta{box register}|\@elt|\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box register}\l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|\@elt| (i.e.\ |\@scolelt|) will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es to the thre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b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fshr@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gged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ush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9/09/20}{`flushedcolumns renamed to `flushcolum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raggedcolumns| and |\flushcolum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larations are defined with the help of a new |\if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hr@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ctual definitions are simple: we just switch to {\sf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{\sf false} depending on the desired action. To avoi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s in the output we enclose thes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@bsphack+\ldots{}\allowbreak\verb+\@esphack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colum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bsphack\shr@nkingtrue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colum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bsphack\shr@nkingfalse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lance@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for the last part of the show: the column balanc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.  Since this code is called with an explicit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eject|) there is no need to check for some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start by assigning the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spli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lance@colum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ttopskip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t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we measure the length of the current page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ime save it in box regis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\vbox{\unvbox\@cclv}\dimen@\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try to find a suitable starting point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column height.  It should be less than the heigh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osen, but large enough to reach this final value in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imen@\col@number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imen@-\col@number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vide\dimen@\col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user's request we start with a higher value (or 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usually only increases the number of 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dimen@\c@unbalance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type out statistics if we were as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Balanc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c@unbalance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f balance=\number\c@unbalance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try to find the final column height.  We star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badness| to infinity (i.e.\ $10000$)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rfull box reports while we are trying to fi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lution.  We do not need to do it in a group sin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routine everything will be restored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nal columns will nearly always produce underfull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dness $10000$ so there is no point in warning the us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Group around main loop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adness\@M 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not to clutter up \TeX{}'s valuable ma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ngs that are no longer needed, we empty all globally u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s. This is necessary if we return to this poin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sucessful trial.  We use |\process@cols|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ing with $1$.  Note the extra braces around this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are needed since \PlainTeX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loop+\ldots{}\allowbreak\verb+\repeat| mechanis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ed on the same level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cess@cols\@ne{\global\setbox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box\voidb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ents of box $0$ are now copied globally to box~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is will be the right-most column, as we shall see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setbox\@ne\cop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ing |\vsplit| we extract the other columns fr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$1$.  This leaves box register $0$ untouched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start over again if this trial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rocess@cols\thr@@{\global\setbox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split\@ne to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|\process@cols| has done its job we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tabular}{r@{$\:\:\longleftarrow\:\:$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ox $0$ &amp; all mate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ox $3$ &amp; first colum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ox $5$ &amp; second colum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multicolumn{1}{c}{$\vdots$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multicolumn{1}{c}{$\vdots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ox $1$ &amp;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report the height of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essage{\@spaces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\the\ht\thr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|\raggedcolumns| is in force we also shrin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to its natural height and optionally infor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r@nking \global\setbox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vbox{\unvbox\th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essage{ after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the\ht\thr@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give information about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tracingmulticol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essage{&lt;&gt; last column = \the\ht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heck whether our trial was successful.  The test us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ple: we merely compare the first and the last colum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ermediate columns may be longer than the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raggedcolumns| is used.  If the right-mos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nger than the first then we start over with a larg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dimen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3c}{91/03/03}{`global`advance left over from old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ht\@ne &gt;\ht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ave the actual height of box register 3 (i.e.\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) in the \meta{dimen} register |\dimen@|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this information will be lost when proces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low.\footnote{The value of {\tt\bslash dimen@}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eight of box register 3 when we use the {\tt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aggedcolumns} declar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\ht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determined height for the columns turns out to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the available space (which is |\@colroom|) we sq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 into the space assuming that they will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rinkability to allow this.\footnote{This might be wro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hrinkability that accounts for the amount of materia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present only in some columns. But it is better to try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ive up dire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3c}{91/03/03}{Limit column height to `@col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@colroom \dimen@\@colroo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move the contents of the odd-numbered box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ven-numbered ones, shrinking them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use |\vbox| not |\vtop| (as it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versions) since otherwise the resulting box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height (\TB\/ page 81). This would mean tha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opskip|  is added when the boxes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gebuilder via |\page@sof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90/05/20}{Changed `vtop to `vbo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cess@cols\z@{\@tempcnta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@tempcnt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box\count@\vbox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nvbox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shr@nking\vfill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ill bring us into the position to apply |\page@sof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first we have to set |\vsize| to a valu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vsize\@col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vsize\ht\partial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@so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already know, reinserting of footnotes will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|\endmulticol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ew macros and hacks for version 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mergenc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emergenc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don't use \TeX{} 3.0 |\emergencystretch|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in this case we simply add it as an unused \meta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mergenc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newdimen\emergencystret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ergencystretch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y tests showed that the following formula worked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theless the |\setemergencystretch| macro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hsize| as second argument to enable the us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emergencystretc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mergencystretch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emergencystretch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@float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90/02/05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n if this should be used as a hook we use a |@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since it is more for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floatcm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dblfloat\@db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nd@dblfloat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\z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cheap (defering the floats until after the curren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t any other solution would go deep into \LaTeX{}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utine and I don't like to work on it until I know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output routine have to be reimplemented anyway fo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add the float to the |\@deferlist|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e that outside the {\tt multicols} environment we a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 mode. This is not entierly correct, I already used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lticols} environment inside of \LaTeX{}s |\twocolum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laration but it will do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cons\@deferlist\@cur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floatpenalty=-\@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esp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