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ak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the leaker and resident paradig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