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nes is a spectral synthesizer. That mean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of the sound as a series of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l frames. Each frame consists of the ampl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or each of a user-specified number of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ese frames could be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ve using a bank of oscillators, but instead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ast Fourier Transform (FF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a few constraints on the inp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s much faster for large numbers of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the sampling rate: either 44100 or 22050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The number of harmonics is equal to N/2. 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of 2 (i.e. 4, 16, 32, 64, 128, 256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Window size. I won't explain this one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Roughly speaking, this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generated for each spectral fram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R = 44100 and N = 1024, then each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controls N/R = .023 seconds of real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I is inversely related to compu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words, if you set I = 1, you'll be 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f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,u - I explained these already -for each harmon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minimum and maximum time in seconds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rmonic will evolve from one ampl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  The way the spectra evolve is, each harmoni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ting amplitude, an amplitude to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ve, and the amount of time over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olve. When it reaches its new amplitude lev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with new amplitude data. Each harmon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be strong or weak. this flag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 *against* a harmonic being strong. S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s, the more strong harmonics you get, and the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  This is the scale factor for weak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it is, the noisie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  This is a tasty feature. With this fla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 filter which will shape the entir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can easily create arbitrary E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. I'll have to show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 gen function programs, but it'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  This determines the amount of random pitch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harmonics. Set to 0,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rt of gong like effect. But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deviation  to move into a different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  If you want to give a specific seed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same result each time),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program generates its own se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of day, and tells you what that se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want to use it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