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(3)           Xinu Programmer's Manual            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buf, getbuf, mkpool, poolinit - buffer poo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freebuf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getbuf(pool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ool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kpool(bufsiz, numbu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bufsiz, numbuf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ool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 _#p_#o_#o_#l_#i_#n_#i_#t initializes the entire buffer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.  It may be ignored as long as the MEMMAR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included in the Xinu Configuration file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MARK, _#p_#o_#o_#l_#i_#n_#i_#t must be called once,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manipulati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M_#k_#p_#o_#o_#l creates a pool of _#n_#u_#m_#b_#u_#f_#s buffers, each of size _#b_#u_#f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i_#z, and returns an integer identifying the pool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pools can be created, or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, _#m_#k_#p_#o_#o_#l returns SYS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pool has been created, _#g_#e_#t_#b_#u_#f obtains a fre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ool given by _#p_#o_#o_#l_#i_#d, and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word of the buffer.  If all buffer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 are in use, the calling process will be blocke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becomes available.  If the argument _#p_#o_#o_#l_#i_#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 valid pool, getbuf returns SYS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r_#e_#e_#b_#u_#f returns a buffer to the pool from which it was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d.  _#F_#r_#e_#e_#b_#u_#f returns OK for normal completion, SYSER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b_#u_#f does not point to a valid buffer from a buffer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 there is no way to reclaim space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s once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Printed 11/26/83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