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4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4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4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4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, ECX, EDX, EBX, ESP, EBP, ESI, EDI, E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re off, and GDT, L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T are undefined; it is up to the invoked code to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 tables to its li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