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5612991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8656877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9309451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1375151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