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0815029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0991111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2836415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6858463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