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97362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73991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68936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50733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