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3612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5900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839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0805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