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extures.doc,v 3.3 1996/12/18 09:41:45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extures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extures}{Textures driver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version 1.7+ of Blue Sky Re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\ application for Macintosh\footnote{Macintosh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nc.}.  It incorporates support for colou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's \PS\ effects.  Earlier versions of \Textures\ should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ption |\xyoption{16textures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ersion 1.7 suffers from a printing bug which may cause a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 fix is kludged by making sure the first page has bee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before any pages with diagrams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@#1{\dvimessage@{Textures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texture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textures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texture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texture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texture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texture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texture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both on-screen and with \PS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uses the colour-stack method, but it requir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to set the new colour after having pushed the previou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r@push#1{\special{color push}\special{color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ur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stack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=\TexturesColor@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textures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let\next@=\xystandardcolors@ 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 \Textures@@{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Texture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r@@{\Textures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exture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Color@@=\Textures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rayon@@{\texturesColor@@\texture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rayon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@@{\textures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PS@@=\texture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7 and later of \Textures\ have the following kinds of |\special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executing in the environment defined by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userdict|. In particular these versions of \Textures\ now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y to be loaded into the main work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rawpostscript #1}| puts code directly into the \PS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|\special{postscript #1}| wraps the code within |sps|...|ep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s a basis change within a |save/restore|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prePostScript #1}| places the \PS\ code with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called |TeXdic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has a corresponding version for reading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Texture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Texture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Texture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Texture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TexturesSpecial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ure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texturesCurrpt@ 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Special@#1{\firstPS@@\special{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Macro@#1{\special{postscript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Dict@#1{\special{pre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SpecialDict@#1{\special{pre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Include@#1{\firstPS@@\special{prePostScrip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aw@#1{\firstPS@@\special{rawpostscript 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@@=\TexturesDict@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Texture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s this is the same as |\xyPScurrpt@@@|, in |xyps-ps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urrpt@{\let\xyPScurrpt@@=\texture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urrpt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texturesCurrpt@@{\PSspecial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texturesPSunloa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otate@@{\texture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otate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Line@@{\texture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Line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Frames@@{\texture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Frame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Tiles@@{\textures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Tile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patterns@ \xystandardpattern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extur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41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