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4501339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1396777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3354113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317763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