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272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228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690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738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