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f$\mbox{\LaTeX}\f$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f$\mbox{\LaTeX}\f$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to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 incorre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