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3787094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127020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681627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