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496211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49812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011614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294329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434887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780550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140137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171209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668236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464530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746888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626771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543739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448343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947409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18399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157944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544926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868684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293826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144699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418375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14119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131713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193872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