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612605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092903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677944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51895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303258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