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56651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55083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29247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39259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01618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93589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02228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8626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35475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15666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33683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76150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21426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17372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96813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7995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07867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41754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63268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80333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23220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12189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