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034075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04291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13257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11511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62234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11613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