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29088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62902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17602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04083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51201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80788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60523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