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229766183"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844178772"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2002964600"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