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70383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293929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56313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92789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90561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0998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