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435698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5239285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5501185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9814388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7572675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9639363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8337053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3938154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2269069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6493497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3837145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8434202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3008880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7602948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4060526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9832931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5529088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6538333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3822748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7683892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8901910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2393907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