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814062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45111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81595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534496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1470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40997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90895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