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8844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40811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23620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49676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14601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