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6768555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400487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158592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448877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07241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6243864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63257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680719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584647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068036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550358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401130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099591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459666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8562185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769236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480736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13792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848345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271538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92201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465006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001323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021836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868564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