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18555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090542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6799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