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67974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03048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80499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08748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61277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93613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41945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