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51736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309151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342206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061210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7873608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490093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987194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776577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428729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8780956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000675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623101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320994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198656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4784858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86687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3354030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7244334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10604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500814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546677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39379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022867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855795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2812813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