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7233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50301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78213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