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90854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2399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90465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51223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70975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47701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72355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1146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3501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454327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93427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32903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19835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01613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29057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37349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94542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37344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20771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1498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01930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76607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