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31097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16471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94969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73169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409373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652253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