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21927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31347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49343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1431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