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8825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4220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762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2965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