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st some tex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1:29:2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>desktop search</dc:subject>
  <dc:title>Strigi is übercool</dc:title>
</cp:coreProperties>
</file>