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56298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44565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38090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66851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