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125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611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375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363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