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517284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6033362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