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36821729"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373730090"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