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210961139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55128129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