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88589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64402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39270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