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639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858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726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607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528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057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743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11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278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858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139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973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355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538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704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563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551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