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534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928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738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864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125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318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848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993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392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43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661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788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89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