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07368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78562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74469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90637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40320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74744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66256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61695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71111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67124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55150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76785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82513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12921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85815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