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902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7540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015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796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998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1318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3362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072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750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534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063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792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514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046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775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