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21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4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54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16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7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57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48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91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11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86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55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58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61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430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68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22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