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577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709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432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951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371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325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714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62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973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288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428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005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695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