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36409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57566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5772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09034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