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1965992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1266223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