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05306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88082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99762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28569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