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2880868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5171057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2240110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