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085328443"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342623309"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