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709453590"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009710979"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264801535"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223883804"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