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51378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63247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85547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90277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32313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1109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16946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28728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42157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23667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54861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63000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63142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94139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67045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13619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2674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484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86867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48260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40219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37581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33230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98559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7793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36939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80135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91505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79442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13582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77658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05945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80671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92332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18315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67787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85242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12374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0581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