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97416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94448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86927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2436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56134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07407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70466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73990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86310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4661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2360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27378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9743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91009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8432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1013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2549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2608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90381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36800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7495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1575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8818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09817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5242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37412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85148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45233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65105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84220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0811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68683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09001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93777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2161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8854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14747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1303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37274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