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607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5039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7659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2696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624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778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405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4388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971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1258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0896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571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202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521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7126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