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300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457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424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514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128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994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392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687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009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86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29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489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945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04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96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96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588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