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293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742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186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512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032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8341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054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191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741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170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081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710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091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