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3432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12783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61361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82080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98324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03144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03977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64926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29875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31071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10800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74139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84719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