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894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948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228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58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81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021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37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36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92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039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956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6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54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06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78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59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5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