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8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435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246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96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49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8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42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61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13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77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000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82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12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72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6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