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22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12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21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762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130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447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599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3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37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8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07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20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759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17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7868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73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42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