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985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76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788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679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398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702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32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979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0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676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66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707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435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138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757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