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196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429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128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857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130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038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386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773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189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453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018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36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396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749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52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