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00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560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45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328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193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187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65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366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345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5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70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145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45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