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856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708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273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790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095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884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485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651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945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76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88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471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410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