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9730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26047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95131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90415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1301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13035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95241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25792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73946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65527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66589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52389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88669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13783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40637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39497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97650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